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8405</wp:posOffset>
                </wp:positionH>
                <wp:positionV relativeFrom="paragraph">
                  <wp:posOffset>108585</wp:posOffset>
                </wp:positionV>
                <wp:extent cx="454660" cy="320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15pt;margin-top:8.55pt;width:35.75pt;height:25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  <w:tab/>
        <w:tab/>
        <w:t>Egz. nr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53340</wp:posOffset>
                </wp:positionV>
                <wp:extent cx="5736590" cy="0"/>
                <wp:effectExtent l="0" t="18415" r="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2pt" to="452.8pt,4.2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PROJEKT BUDOWLAN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708"/>
        <w:rPr/>
      </w:pPr>
      <w:r>
        <w:rPr/>
        <w:t>BRANŻA: Wewnętrzna instalacja elektryczna i odgromowa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OBJEKT: KOMPLEKSOWA MODERNIZACJA ENERGETYCZNA BUDYNKU </w:t>
      </w:r>
    </w:p>
    <w:p>
      <w:pPr>
        <w:pStyle w:val="Normal"/>
        <w:ind w:left="0" w:right="0" w:firstLine="708"/>
        <w:rPr/>
      </w:pPr>
      <w:r>
        <w:rPr/>
        <w:tab/>
        <w:t xml:space="preserve">SPECJALNEGO OŚRODKA SZKOLNO – WYCHOWAWCZEGO </w:t>
      </w:r>
    </w:p>
    <w:p>
      <w:pPr>
        <w:pStyle w:val="Normal"/>
        <w:ind w:left="708" w:right="0" w:firstLine="708"/>
        <w:rPr/>
      </w:pPr>
      <w:r>
        <w:rPr/>
        <w:t xml:space="preserve"> </w:t>
      </w:r>
      <w:r>
        <w:rPr>
          <w:rFonts w:eastAsia="MS Sans Serif;Arial" w:cs="MS Sans Serif;Arial"/>
        </w:rPr>
        <w:t>W LIDZBARKU WARMIŃSKIM PRZY UL. SZKOLNEJ 3</w:t>
      </w:r>
      <w:r>
        <w:rPr/>
        <w:tab/>
        <w:t xml:space="preserve">     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  <w:tab/>
        <w:t xml:space="preserve">ADRES: </w:t>
      </w:r>
      <w:r>
        <w:rPr>
          <w:rFonts w:eastAsia="MS Sans Serif;Arial" w:cs="MS Sans Serif;Arial"/>
        </w:rPr>
        <w:t xml:space="preserve">LIDZBARK WARMIŃSKI, DZIAŁKA NR 89, </w:t>
        <w:br/>
        <w:tab/>
        <w:tab/>
        <w:t xml:space="preserve">   </w:t>
      </w:r>
      <w:r>
        <w:rPr/>
        <w:t>OBRĘB GEODEZYJNY 10,</w:t>
      </w:r>
    </w:p>
    <w:p>
      <w:pPr>
        <w:pStyle w:val="Normal"/>
        <w:rPr/>
      </w:pPr>
      <w:r>
        <w:rPr/>
        <w:t xml:space="preserve">                           </w:t>
      </w:r>
      <w:r>
        <w:rPr/>
        <w:t>JEDNOSTKA EWIDENCYJNA LIDZBARK WARM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INWESTOR: </w:t>
      </w:r>
      <w:r>
        <w:rPr>
          <w:rFonts w:eastAsia="MS Sans Serif;Arial" w:cs="MS Sans Serif;Arial"/>
        </w:rPr>
        <w:t>STAROSTWO POWIATOWE W LIDZBARKU WARMIŃSKIM</w:t>
      </w:r>
    </w:p>
    <w:p>
      <w:pPr>
        <w:pStyle w:val="Normal"/>
        <w:autoSpaceDE w:val="false"/>
        <w:rPr/>
      </w:pPr>
      <w:r>
        <w:rPr>
          <w:rFonts w:eastAsia="MS Sans Serif;Arial" w:cs="MS Sans Serif;Arial" w:ascii="MS Sans Serif;Arial" w:hAnsi="MS Sans Serif;Arial"/>
          <w:sz w:val="17"/>
          <w:szCs w:val="17"/>
        </w:rPr>
        <w:tab/>
        <w:tab/>
        <w:tab/>
      </w:r>
      <w:r>
        <w:rPr>
          <w:rFonts w:eastAsia="MS Sans Serif;Arial" w:cs="MS Sans Serif;Arial"/>
        </w:rPr>
        <w:t>ul. St. Kard. St. Wyszyńskiego 37</w:t>
      </w:r>
    </w:p>
    <w:p>
      <w:pPr>
        <w:pStyle w:val="Normal"/>
        <w:autoSpaceDE w:val="false"/>
        <w:rPr/>
      </w:pPr>
      <w:r>
        <w:rPr>
          <w:rFonts w:eastAsia="MS Sans Serif;Arial" w:cs="MS Sans Serif;Arial" w:ascii="MS Sans Serif;Arial" w:hAnsi="MS Sans Serif;Arial"/>
          <w:sz w:val="17"/>
          <w:szCs w:val="17"/>
        </w:rPr>
        <w:tab/>
        <w:tab/>
        <w:tab/>
      </w:r>
      <w:r>
        <w:rPr>
          <w:rFonts w:eastAsia="MS Sans Serif;Arial" w:cs="MS Sans Serif;Arial"/>
        </w:rPr>
        <w:t>11-100 Lidzbark Warmiński</w:t>
      </w:r>
    </w:p>
    <w:p>
      <w:pPr>
        <w:pStyle w:val="Normal"/>
        <w:rPr>
          <w:rFonts w:eastAsia="MS Sans Serif;Arial" w:cs="MS Sans Serif;Arial"/>
        </w:rPr>
      </w:pPr>
      <w:r>
        <w:rPr>
          <w:rFonts w:eastAsia="MS Sans Serif;Arial" w:cs="MS Sans Serif;Arial"/>
        </w:rPr>
      </w:r>
    </w:p>
    <w:p>
      <w:pPr>
        <w:pStyle w:val="Normal"/>
        <w:ind w:left="1416" w:right="0" w:hanging="0"/>
        <w:rPr/>
      </w:pPr>
      <w:r>
        <w:rPr/>
        <w:t xml:space="preserve">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OJEKTOWAŁ:  </w:t>
      </w:r>
    </w:p>
    <w:p>
      <w:pPr>
        <w:pStyle w:val="Normal"/>
        <w:spacing w:lineRule="auto" w:line="360"/>
        <w:rPr/>
      </w:pPr>
      <w:r>
        <w:rPr/>
        <w:tab/>
        <w:tab/>
        <w:tab/>
        <w:t>mgr inż. Jarosław Pankowski</w:t>
      </w:r>
    </w:p>
    <w:p>
      <w:pPr>
        <w:pStyle w:val="Normal"/>
        <w:spacing w:lineRule="auto" w:line="360"/>
        <w:rPr/>
      </w:pPr>
      <w:r>
        <w:rPr>
          <w:color w:val="FF0000"/>
        </w:rPr>
        <w:tab/>
        <w:tab/>
        <w:tab/>
      </w:r>
      <w:r>
        <w:rPr/>
        <w:t>upr. bud. nr WAM/0014/PWOE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right="0" w:hanging="0"/>
        <w:rPr/>
      </w:pPr>
      <w:r>
        <w:rPr/>
      </w:r>
    </w:p>
    <w:p>
      <w:pPr>
        <w:pStyle w:val="Normal"/>
        <w:ind w:left="1416" w:right="0" w:hanging="0"/>
        <w:rPr/>
      </w:pPr>
      <w:r>
        <w:rPr/>
      </w:r>
    </w:p>
    <w:p>
      <w:pPr>
        <w:pStyle w:val="Normal"/>
        <w:rPr/>
      </w:pPr>
      <w:r>
        <w:rPr/>
        <w:tab/>
        <w:t xml:space="preserve">SPRAWDZIŁ:  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mgr inż. Zbigniew Elminowski </w:t>
      </w:r>
    </w:p>
    <w:p>
      <w:pPr>
        <w:pStyle w:val="Normal"/>
        <w:spacing w:lineRule="auto" w:line="360"/>
        <w:rPr/>
      </w:pPr>
      <w:r>
        <w:rPr>
          <w:color w:val="FF0000"/>
        </w:rPr>
        <w:tab/>
        <w:tab/>
        <w:tab/>
      </w:r>
      <w:r>
        <w:rPr/>
        <w:t>upr. bud. nr WAM/0067/PWOE/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ździernik, 2016r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ZAWARTOŚĆ PROJEKTU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  <w:tab w:val="left" w:pos="2625" w:leader="none"/>
          <w:tab w:val="left" w:pos="2970" w:leader="none"/>
        </w:tabs>
        <w:rPr/>
      </w:pPr>
      <w:r>
        <w:rPr/>
        <w:t>Zaświadczenie o przynależności do Okręgowej Izby Inżynierów Budownictwa  oraz decyzje uprawniające do wykonywania samodzielnych funkcji technicznych w budownictwie projektanta i sprawdzającego.</w:t>
      </w:r>
    </w:p>
    <w:p>
      <w:pPr>
        <w:pStyle w:val="Normal"/>
        <w:tabs>
          <w:tab w:val="clear" w:pos="708"/>
          <w:tab w:val="left" w:pos="1800" w:leader="none"/>
          <w:tab w:val="left" w:pos="2625" w:leader="none"/>
          <w:tab w:val="left" w:pos="297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Oświadczenie projektanta i sprawdzającego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Opis techniczny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Informacja BIOZ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Obliczenia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22" w:leader="none"/>
        </w:tabs>
        <w:ind w:left="766" w:right="0" w:hanging="0"/>
        <w:rPr/>
      </w:pPr>
      <w:r>
        <w:rPr/>
        <w:t>Rysun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>Ideowy schemat zasilania obiektu”</w:t>
        <w:tab/>
        <w:tab/>
        <w:tab/>
        <w:tab/>
        <w:t xml:space="preserve">     </w:t>
        <w:tab/>
        <w:t>– rys nr E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 xml:space="preserve">Wewnętrzne linie zasilające - piwnica”     </w:t>
        <w:tab/>
        <w:tab/>
        <w:tab/>
        <w:tab/>
        <w:t>– rys nr E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 xml:space="preserve">Wewnętrzne linie zasilające - parter”     </w:t>
        <w:tab/>
        <w:tab/>
        <w:tab/>
        <w:tab/>
        <w:t>– rys nr E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 xml:space="preserve">Wewnętrzne linie zasilające – piętra I, II i III”     </w:t>
        <w:tab/>
        <w:tab/>
        <w:tab/>
        <w:t>– rys nr E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>Plan obwodów gniazd wtycz. i oświetlenia – piwnica”</w:t>
        <w:tab/>
        <w:t xml:space="preserve">       </w:t>
        <w:tab/>
        <w:t>– rys nr E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>Plan obwodów gniazd wtycz. i oświetlenia – parter”</w:t>
        <w:tab/>
        <w:t xml:space="preserve">       </w:t>
        <w:tab/>
        <w:t>– rys nr E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>Plan obwodów gniazd wtycz. i oświetlenia – piętro I”</w:t>
        <w:tab/>
        <w:t xml:space="preserve">       </w:t>
        <w:tab/>
        <w:t>– rys nr E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>Plan obwodów gniazd wtycz. i oświetlenia – piętro II”</w:t>
        <w:tab/>
        <w:t xml:space="preserve">       </w:t>
        <w:tab/>
        <w:t>– rys nr E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>Plan obwodów gniazd wtycz. i oświetlenia – piętro III”</w:t>
        <w:tab/>
        <w:t xml:space="preserve">       </w:t>
        <w:tab/>
        <w:t>– rys nr E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>Plan obwodów systemu sygnalizacji pożaru – piwnica”</w:t>
        <w:tab/>
        <w:t xml:space="preserve">       </w:t>
        <w:tab/>
        <w:t>– rys nr E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>Plan obwodów systemu sygnalizacji pożaru – parter”</w:t>
        <w:tab/>
        <w:t xml:space="preserve">       </w:t>
        <w:tab/>
        <w:t>– rys nr E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>Plan obwodów systemu sygnalizacji pożaru – piętro I”</w:t>
        <w:tab/>
        <w:t xml:space="preserve">       </w:t>
        <w:tab/>
        <w:t>– rys nr E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>Plan obwodów systemu sygnalizacji pożaru – piętro II”</w:t>
        <w:tab/>
        <w:t xml:space="preserve">       </w:t>
        <w:tab/>
        <w:t>– rys nr E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>Plan obwodów systemu sygnalizacji pożaru – piętro III”</w:t>
        <w:tab/>
        <w:t xml:space="preserve">       </w:t>
        <w:tab/>
        <w:t>– rys nr E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>Ideowy schemat systemu SSP”</w:t>
        <w:tab/>
        <w:t xml:space="preserve">    </w:t>
        <w:tab/>
        <w:tab/>
        <w:tab/>
        <w:t xml:space="preserve">   </w:t>
        <w:tab/>
        <w:t>– rys nr E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>Ideowy schemat oddymiania klatki schodowej”</w:t>
        <w:tab/>
        <w:t xml:space="preserve">    </w:t>
        <w:tab/>
        <w:t xml:space="preserve">   </w:t>
        <w:tab/>
        <w:t>– rys nr E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 xml:space="preserve">Schemat blokowy monitoringu oświetlenia awaryjnego” </w:t>
        <w:tab/>
        <w:tab/>
        <w:t>– rys nr E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484" w:leader="none"/>
        </w:tabs>
        <w:rPr/>
      </w:pPr>
      <w:r>
        <w:rPr/>
        <w:t>„</w:t>
      </w:r>
      <w:r>
        <w:rPr/>
        <w:t xml:space="preserve">Plan instalacji odgromowej” </w:t>
        <w:tab/>
        <w:tab/>
        <w:tab/>
        <w:tab/>
        <w:tab/>
        <w:t>– rys nr E18</w:t>
      </w:r>
    </w:p>
    <w:p>
      <w:pPr>
        <w:pStyle w:val="Normal"/>
        <w:tabs>
          <w:tab w:val="clear" w:pos="708"/>
          <w:tab w:val="left" w:pos="1440" w:leader="none"/>
          <w:tab w:val="left" w:pos="2484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35" w:leader="none"/>
        </w:tabs>
        <w:rPr/>
      </w:pPr>
      <w:r>
        <w:rPr/>
        <w:t>Załączniki</w:t>
      </w:r>
    </w:p>
    <w:p>
      <w:pPr>
        <w:pStyle w:val="Normal"/>
        <w:tabs>
          <w:tab w:val="clear" w:pos="708"/>
          <w:tab w:val="left" w:pos="1800" w:leader="none"/>
          <w:tab w:val="left" w:pos="2625" w:leader="none"/>
          <w:tab w:val="left" w:pos="2970" w:leader="none"/>
        </w:tabs>
        <w:ind w:left="1080" w:right="0" w:hanging="0"/>
        <w:rPr/>
      </w:pPr>
      <w:r>
        <w:rPr/>
        <w:t>a) Projekt rozdzielnicy RG,</w:t>
      </w:r>
    </w:p>
    <w:p>
      <w:pPr>
        <w:pStyle w:val="Normal"/>
        <w:tabs>
          <w:tab w:val="clear" w:pos="708"/>
          <w:tab w:val="left" w:pos="1800" w:leader="none"/>
          <w:tab w:val="left" w:pos="2625" w:leader="none"/>
          <w:tab w:val="left" w:pos="2970" w:leader="none"/>
        </w:tabs>
        <w:ind w:left="1080" w:right="0" w:hanging="0"/>
        <w:rPr/>
      </w:pPr>
      <w:r>
        <w:rPr/>
        <w:t>b) Projekt rozdzielnicy R0,</w:t>
      </w:r>
    </w:p>
    <w:p>
      <w:pPr>
        <w:pStyle w:val="Normal"/>
        <w:tabs>
          <w:tab w:val="clear" w:pos="708"/>
          <w:tab w:val="left" w:pos="1440" w:leader="none"/>
          <w:tab w:val="left" w:pos="2484" w:leader="none"/>
        </w:tabs>
        <w:ind w:left="1080" w:right="0" w:hanging="0"/>
        <w:rPr/>
      </w:pPr>
      <w:r>
        <w:rPr/>
        <w:t>c) Projekt rozdzielnicy R1,</w:t>
      </w:r>
    </w:p>
    <w:p>
      <w:pPr>
        <w:pStyle w:val="Normal"/>
        <w:tabs>
          <w:tab w:val="clear" w:pos="708"/>
          <w:tab w:val="left" w:pos="1440" w:leader="none"/>
          <w:tab w:val="left" w:pos="2484" w:leader="none"/>
        </w:tabs>
        <w:ind w:left="1080" w:right="0" w:hanging="0"/>
        <w:rPr/>
      </w:pPr>
      <w:r>
        <w:rPr/>
        <w:t>d) Projekt rozdzielnicy R2,</w:t>
      </w:r>
    </w:p>
    <w:p>
      <w:pPr>
        <w:pStyle w:val="Normal"/>
        <w:tabs>
          <w:tab w:val="clear" w:pos="708"/>
          <w:tab w:val="left" w:pos="1440" w:leader="none"/>
          <w:tab w:val="left" w:pos="2484" w:leader="none"/>
        </w:tabs>
        <w:ind w:left="1080" w:right="0" w:hanging="0"/>
        <w:rPr/>
      </w:pPr>
      <w:r>
        <w:rPr/>
        <w:t>e) Projekt rozdzielnicy R3,</w:t>
      </w:r>
    </w:p>
    <w:p>
      <w:pPr>
        <w:pStyle w:val="Normal"/>
        <w:tabs>
          <w:tab w:val="clear" w:pos="708"/>
          <w:tab w:val="left" w:pos="1440" w:leader="none"/>
          <w:tab w:val="left" w:pos="2484" w:leader="none"/>
        </w:tabs>
        <w:ind w:left="1080" w:right="0" w:hanging="0"/>
        <w:rPr/>
      </w:pPr>
      <w:r>
        <w:rPr/>
        <w:t>f) Projekt rozdzielnicy RK,</w:t>
      </w:r>
    </w:p>
    <w:p>
      <w:pPr>
        <w:pStyle w:val="Normal"/>
        <w:tabs>
          <w:tab w:val="clear" w:pos="708"/>
          <w:tab w:val="left" w:pos="1440" w:leader="none"/>
          <w:tab w:val="left" w:pos="2484" w:leader="none"/>
        </w:tabs>
        <w:ind w:left="1080" w:right="0" w:hanging="0"/>
        <w:rPr/>
      </w:pPr>
      <w:r>
        <w:rPr/>
        <w:t>g) Ocena ryzyka wyładowania piorunowego w obiekt.</w:t>
      </w:r>
    </w:p>
    <w:p>
      <w:pPr>
        <w:pStyle w:val="Normal"/>
        <w:tabs>
          <w:tab w:val="clear" w:pos="708"/>
          <w:tab w:val="left" w:pos="1440" w:leader="none"/>
          <w:tab w:val="left" w:pos="2484" w:leader="none"/>
        </w:tabs>
        <w:ind w:left="1080" w:right="0" w:hanging="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UWAGA. Wszelkie nazwy własne produktów, materiałów i urządzeń przywołane w niniejszym projekcie należy traktować jako przykładowe, służące określeniu pożądanego standardu wykonania i określeniu niezbędnych właściwości i wymogów założonych w dokumentacji technicznej dla danych rozwiązań. Dopuszcza się zastąpienie proponowanych rozwiązań (w oparciu o wyroby innych producentów), pod warunkiem spełnienia określonych wymagań pod względem parametrów technicznych, funkcjonalnych i użytkowych wskazanych szczegółowo w dokumentacji projektowej.</w:t>
      </w:r>
    </w:p>
    <w:p>
      <w:pPr>
        <w:pStyle w:val="Normal"/>
        <w:jc w:val="center"/>
        <w:rPr/>
      </w:pPr>
      <w:r>
        <w:rPr>
          <w:u w:val="single"/>
        </w:rPr>
        <w:t>II. OŚWIADCZENIE PROJEKTANTA I SPRAWDZAJĄCEGO.</w: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świadczenie projektant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/>
      </w:pPr>
      <w:r>
        <w:rPr/>
        <w:tab/>
        <w:t xml:space="preserve">Ja niżej podpisany Jarosław Pankowski zgodnie z art. 20 ust. 4 Ustawy Prawo Budowlane oświadczam, iż opracowany przeze mnie projekt instalacji elektrycznych, w budynku Specjalnego Ośrodka Szkolno – Wychowawczego </w:t>
      </w:r>
      <w:r>
        <w:rPr>
          <w:rFonts w:eastAsia="MS Sans Serif;Arial" w:cs="MS Sans Serif;Arial"/>
        </w:rPr>
        <w:t xml:space="preserve">w Lidzbarku Warmińskim przy ul. Szkolnej 3 </w:t>
      </w:r>
      <w:r>
        <w:rPr/>
        <w:t>w Lidzbarku Warmińskim, został opracowany zgodnie z obowiązującymi warunkami techniczno-budowlanymi oraz odpowiednimi obowiązującymi Normami Polskimi, a także z zasadami wiedzy technicznej.</w:t>
      </w:r>
    </w:p>
    <w:p>
      <w:pPr>
        <w:pStyle w:val="Normal"/>
        <w:jc w:val="right"/>
        <w:rPr/>
      </w:pPr>
      <w:r>
        <w:rPr/>
        <w:t xml:space="preserve">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świadczenie sprawdzającego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>Ja niżej podpisany Zbigniew Elminowski zgodnie z art. 20 ust. 4 Ustawy Prawo Budowlane oświadczam, iż sprawdzony przeze mnie projekt instalacji elektrycznych, w budynku Specjalnego Ośrodka Szkolno – Wychowawczego w Lidzbarku Warmińskim przy ul. Szkolnej 3 w Lidzbarku Warmińskim, został opracowany zgodnie z obowiązującymi warunkami techniczno-budowlanymi oraz odpowiednimi obowiązującymi Normami Polskimi, a także z zasadami wiedzy tech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II. OPIS  TECHNICZN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PRZEDMIOT OPRACOW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  <w:tab w:val="left" w:pos="2148" w:leader="none"/>
        </w:tabs>
        <w:rPr/>
      </w:pPr>
      <w:r>
        <w:rPr/>
        <w:t>zlecenie Inwestor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  <w:tab w:val="left" w:pos="2148" w:leader="none"/>
        </w:tabs>
        <w:rPr/>
      </w:pPr>
      <w:r>
        <w:rPr/>
        <w:t>rzuty architektoniczne obiekt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  <w:tab w:val="left" w:pos="2148" w:leader="none"/>
        </w:tabs>
        <w:rPr/>
      </w:pPr>
      <w:r>
        <w:rPr/>
        <w:t>obowiązujące normy i przepis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ZAKRES OPRACOWANIA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3" w:right="0" w:firstLine="712"/>
        <w:jc w:val="both"/>
        <w:rPr/>
      </w:pPr>
      <w:r>
        <w:rPr/>
        <w:t>W zakres opracowania wchodzi projekt elektryczny wymiany instalacji elektrycznej w pomieszczeniach budynku Zespołu Szkół i Placówek Oświatowych przy ul. Wierzbickiego 3a w Lidzbarku Warmińskim. Szczegółowy zakres prac to projekt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jc w:val="both"/>
        <w:rPr/>
      </w:pPr>
      <w:r>
        <w:rPr/>
        <w:t>wymiany rozdzielnic elektrycz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jc w:val="both"/>
        <w:rPr/>
      </w:pPr>
      <w:r>
        <w:rPr/>
        <w:t>wymiany wewnętrznych linii zasilając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jc w:val="both"/>
        <w:rPr/>
      </w:pPr>
      <w:r>
        <w:rPr/>
        <w:t>budowy głównego wyłącznika prąd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jc w:val="both"/>
        <w:rPr/>
      </w:pPr>
      <w:r>
        <w:rPr/>
        <w:t>wymiany tradycyjnego oświetlenia na oświetlenie energooszczędne LED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jc w:val="both"/>
        <w:rPr/>
      </w:pPr>
      <w:r>
        <w:rPr/>
        <w:t>budowa oświetlenia awaryjnego i ewakuacyjnego z centralnym monitoringie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jc w:val="both"/>
        <w:rPr/>
      </w:pPr>
      <w:r>
        <w:rPr/>
        <w:t>wymiany obwodów gniazd wtyczk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jc w:val="both"/>
        <w:rPr/>
      </w:pPr>
      <w:r>
        <w:rPr/>
        <w:t>budowa instalacji sygnalizacji pożaru SSP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jc w:val="both"/>
        <w:rPr/>
      </w:pPr>
      <w:r>
        <w:rPr/>
        <w:t>wymiany instalacji odgromowej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System" w:cs="System"/>
        </w:rPr>
      </w:pPr>
      <w:r>
        <w:rPr/>
        <w:t xml:space="preserve"> 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13" w:right="0" w:firstLine="712"/>
        <w:jc w:val="both"/>
        <w:rPr>
          <w:rFonts w:eastAsia="System" w:cs="System"/>
        </w:rPr>
      </w:pPr>
      <w:r>
        <w:rPr>
          <w:rFonts w:eastAsia="System" w:cs="System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>PRACE DEMONTAŻOW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tabs>
          <w:tab w:val="clear" w:pos="708"/>
          <w:tab w:val="left" w:pos="363" w:leader="none"/>
        </w:tabs>
        <w:ind w:left="12" w:right="0" w:firstLine="715"/>
        <w:jc w:val="both"/>
        <w:rPr>
          <w:rFonts w:eastAsia="Tahoma" w:cs="Tahoma"/>
        </w:rPr>
      </w:pPr>
      <w:r>
        <w:rPr>
          <w:rFonts w:eastAsia="Tahoma" w:cs="Tahoma"/>
        </w:rPr>
        <w:t>Z uwagi na znaczne zmiany wynikające z przebudowy instalacji, wyeksploatowany osprzęt, zniszczone rozdzielnice oraz przestarzały system zasilania, (układ TN-C), nie przewiduje się wykorzystania istniejącego osprzętu elektrycznego i przewodów. Wszystkie zbędne elementy – dla zapewnienia tzw. „kultury technicznej” należy zdemontować i przekazać Inwestorowi.</w:t>
      </w:r>
    </w:p>
    <w:p>
      <w:pPr>
        <w:pStyle w:val="Normal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ZASILANIE OBIEKTU.</w:t>
      </w:r>
    </w:p>
    <w:p>
      <w:pPr>
        <w:pStyle w:val="Normal"/>
        <w:ind w:left="12" w:right="0" w:firstLine="715"/>
        <w:rPr/>
      </w:pPr>
      <w:r>
        <w:rPr/>
      </w:r>
    </w:p>
    <w:p>
      <w:pPr>
        <w:pStyle w:val="Normal"/>
        <w:ind w:left="12" w:right="0" w:firstLine="715"/>
        <w:jc w:val="both"/>
        <w:rPr/>
      </w:pPr>
      <w:r>
        <w:rPr/>
        <w:t>W trakcie modernizacji nie przewiduje się zmiany parametrów zasilania obiektu. Przydział mocy, główna linia zasilająca (od złącza ZKP do rozdzielnicy RG) oraz złącze kablowo – pomiarowe ZKP, pozostają bez zmi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GŁÓWNE WYŁĄCZNIKI ZASILANIA. </w:t>
      </w:r>
    </w:p>
    <w:p>
      <w:pPr>
        <w:pStyle w:val="Normal"/>
        <w:jc w:val="both"/>
        <w:rPr>
          <w:rFonts w:eastAsia="Symbol" w:cs="Symbol"/>
        </w:rPr>
      </w:pPr>
      <w:r>
        <w:rPr>
          <w:rFonts w:eastAsia="Symbol" w:cs="Symbol"/>
        </w:rPr>
        <w:tab/>
      </w:r>
    </w:p>
    <w:p>
      <w:pPr>
        <w:pStyle w:val="Normal"/>
        <w:jc w:val="both"/>
        <w:rPr/>
      </w:pPr>
      <w:r>
        <w:rPr>
          <w:rFonts w:eastAsia="Symbol" w:cs="Symbol"/>
        </w:rPr>
        <w:tab/>
        <w:t>W obiekcie zamontować „główny wyłącznik zasilania” będącym jednocześnie  wyłącznikiem przeciwpożarowym. W tym celu w rozdzielnicy RG należy zainstalować wyłącznik wyposażony w wyzwalacz wzrostowy zasilany napięciem U</w:t>
      </w:r>
      <w:r>
        <w:rPr>
          <w:rFonts w:eastAsia="Symbol" w:cs="Symbol"/>
          <w:vertAlign w:val="subscript"/>
        </w:rPr>
        <w:t xml:space="preserve">n </w:t>
      </w:r>
      <w:r>
        <w:rPr>
          <w:rFonts w:eastAsia="Symbol" w:cs="Symbol"/>
        </w:rPr>
        <w:t xml:space="preserve">= 230V. 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ab/>
        <w:t>Odłączenie zasilania obiektu realizowane będzie poprzez ręczne przełączenie wyłącznika lub poprzez wyzwalacz za pomocą przycisku PGWP (przycisk głównego wyłącznika prądu) posiadającego styk zwierny.</w:t>
      </w:r>
    </w:p>
    <w:p>
      <w:pPr>
        <w:pStyle w:val="Normal"/>
        <w:jc w:val="both"/>
        <w:rPr>
          <w:rFonts w:eastAsia="Symbol" w:cs="Symbol"/>
        </w:rPr>
      </w:pPr>
      <w:r>
        <w:rPr>
          <w:rFonts w:eastAsia="Symbol" w:cs="Symbol"/>
        </w:rPr>
        <w:tab/>
        <w:t>Przyciski PGWP zainstalować  przy głównych wejściach do obiektu.</w:t>
      </w:r>
    </w:p>
    <w:p>
      <w:pPr>
        <w:pStyle w:val="Normal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>ROZDZIELNIC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jc w:val="both"/>
        <w:rPr/>
      </w:pPr>
      <w:r>
        <w:rPr/>
        <w:tab/>
        <w:t>Rozdzielnice RG, R0, R1, R2, R2, R3, RK są rozdzielnicami nowo-projektowanymi, ich schematy stanowią załączniki do niniejszego opracowania. W/w rozdzielnice wykonać jako wnękowe, miejsce montażu w istniejących wnękach po poprzednich rodzielnicach.</w:t>
      </w:r>
      <w:r>
        <w:rPr>
          <w:rFonts w:eastAsia="Symbol" w:cs="Symbol"/>
        </w:rPr>
        <w:tab/>
        <w:t>Wysokość montażu rozdzielnic dobrać w ten sposób aby ich górne krawędzie nie przekraczały wymiaru 1,8 od posadzk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ab/>
        <w:t xml:space="preserve">Rozdzielnice RD i RW są rozdzielnicami istniejącymi i należny je pozostawić bez zmian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7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 xml:space="preserve">INSTALACJA WEWNĘTRZNA 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638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Symbol" w:cs="Symbol"/>
        </w:rPr>
        <w:t>Wytyczne ogólne.</w:t>
      </w:r>
    </w:p>
    <w:p>
      <w:pPr>
        <w:pStyle w:val="Normal"/>
        <w:tabs>
          <w:tab w:val="clear" w:pos="708"/>
          <w:tab w:val="left" w:pos="2160" w:leader="none"/>
        </w:tabs>
        <w:ind w:left="1440" w:right="0" w:hanging="0"/>
        <w:jc w:val="both"/>
        <w:rPr>
          <w:rFonts w:eastAsia="Symbol" w:cs="Symbol"/>
        </w:rPr>
      </w:pPr>
      <w:r>
        <w:rPr>
          <w:rFonts w:eastAsia="Symbol" w:cs="Symbol"/>
        </w:rPr>
        <w:t>Zakłada się iż wymiana i przebudowa instalacji elektrycznej w obiekcie połączona będzie z remontem malarskim w pomieszczeń i wystąpi możliwość schowania przewodów, projektowanych obwodów pod tynkiem.</w:t>
      </w:r>
    </w:p>
    <w:p>
      <w:pPr>
        <w:pStyle w:val="Normal"/>
        <w:tabs>
          <w:tab w:val="clear" w:pos="708"/>
          <w:tab w:val="left" w:pos="2160" w:leader="none"/>
        </w:tabs>
        <w:ind w:left="1440" w:right="0" w:hanging="0"/>
        <w:jc w:val="both"/>
        <w:rPr>
          <w:rFonts w:eastAsia="Symbol" w:cs="Symbol"/>
        </w:rPr>
      </w:pPr>
      <w:r>
        <w:rPr>
          <w:rFonts w:eastAsia="Symbol" w:cs="Symbol"/>
        </w:rPr>
        <w:t>Obwody instalacyjne należy wykonać przewodami kabelkowymi typu YDYżo, YDYpżo.</w:t>
      </w:r>
    </w:p>
    <w:p>
      <w:pPr>
        <w:pStyle w:val="Normal"/>
        <w:tabs>
          <w:tab w:val="clear" w:pos="708"/>
          <w:tab w:val="left" w:pos="2160" w:leader="none"/>
        </w:tabs>
        <w:ind w:left="1440" w:right="0" w:hanging="0"/>
        <w:jc w:val="both"/>
        <w:rPr>
          <w:rFonts w:eastAsia="Tahoma" w:cs="Tahoma"/>
        </w:rPr>
      </w:pPr>
      <w:r>
        <w:rPr>
          <w:rFonts w:eastAsia="Tahoma" w:cs="Tahoma"/>
        </w:rPr>
        <w:t>W ścianach tradycyjnych przewody układać pod tynkiem, w ściankach lekkich i w sufitach podwieszanych przewody prowadzić w rurach osłonowych.</w:t>
      </w:r>
    </w:p>
    <w:p>
      <w:pPr>
        <w:pStyle w:val="Normal"/>
        <w:tabs>
          <w:tab w:val="clear" w:pos="708"/>
          <w:tab w:val="left" w:pos="2160" w:leader="none"/>
        </w:tabs>
        <w:ind w:left="1440" w:right="0" w:hanging="0"/>
        <w:jc w:val="both"/>
        <w:rPr>
          <w:rFonts w:eastAsia="Symbol" w:cs="Symbol"/>
        </w:rPr>
      </w:pPr>
      <w:r>
        <w:rPr>
          <w:rFonts w:eastAsia="Symbol" w:cs="Symbol"/>
        </w:rPr>
        <w:t>W pomieszczeniach łazienek oraz w pomieszczeniach w których może być wykonywane zmywanie ścian zastosować osprzęt o stopniu ochrony min IP 4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638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Symbol" w:cs="Symbol"/>
        </w:rPr>
        <w:t>Obwody</w:t>
      </w:r>
      <w:r>
        <w:rPr/>
        <w:t xml:space="preserve"> gniazd wtyczkowych 1-faz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Symbol" w:cs="Symbol"/>
        </w:rPr>
        <w:tab/>
        <w:tab/>
        <w:t xml:space="preserve">Obwody instalacyjne gniazd jednofazowych ogólnych oraz dedykowanych </w:t>
        <w:tab/>
        <w:tab/>
        <w:t xml:space="preserve">(DATA), należny wykonać przewodami YDYżo, YDYpżo o przekroju i </w:t>
        <w:tab/>
        <w:tab/>
        <w:tab/>
        <w:t>liczbie żył 3 x 2,5 mm</w:t>
      </w:r>
      <w:r>
        <w:rPr>
          <w:rFonts w:eastAsia="Symbol" w:cs="Symbol"/>
          <w:vertAlign w:val="superscript"/>
        </w:rPr>
        <w:t>2</w:t>
      </w:r>
      <w:r>
        <w:rPr>
          <w:rFonts w:eastAsia="Symbol" w:cs="Symbol"/>
        </w:rPr>
        <w:t xml:space="preserve">. </w:t>
      </w:r>
    </w:p>
    <w:p>
      <w:pPr>
        <w:pStyle w:val="Normal"/>
        <w:tabs>
          <w:tab w:val="clear" w:pos="708"/>
          <w:tab w:val="left" w:pos="2160" w:leader="none"/>
        </w:tabs>
        <w:ind w:left="1440" w:right="0" w:hanging="0"/>
        <w:jc w:val="both"/>
        <w:rPr>
          <w:rFonts w:eastAsia="Symbol" w:cs="Symbol"/>
        </w:rPr>
      </w:pPr>
      <w:r>
        <w:rPr>
          <w:rFonts w:eastAsia="Symbol" w:cs="Symbol"/>
        </w:rPr>
        <w:t>Wysokość montażu poszczególnych gniazd przyjąć zgodnie z wytycznymi określonymi na odpowiednich arkuszach rysunkowych dokumentacji.</w:t>
      </w:r>
    </w:p>
    <w:p>
      <w:pPr>
        <w:pStyle w:val="Normal"/>
        <w:tabs>
          <w:tab w:val="clear" w:pos="708"/>
          <w:tab w:val="left" w:pos="2160" w:leader="none"/>
        </w:tabs>
        <w:ind w:left="1440" w:right="0" w:hanging="0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638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Symbol" w:cs="Symbol"/>
        </w:rPr>
        <w:t>Obwody</w:t>
      </w:r>
      <w:r>
        <w:rPr/>
        <w:t xml:space="preserve"> gniazd wtyczkowych 3-faz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ab/>
        <w:tab/>
        <w:t xml:space="preserve">Poszczególne odbiorniki 3-faz zasilić przewodami o typach określonych w </w:t>
        <w:tab/>
        <w:tab/>
        <w:t xml:space="preserve">odpowiednich arkuszach dokumentacji zaprojektowanych rozdzielnic </w:t>
        <w:tab/>
        <w:tab/>
        <w:tab/>
        <w:t>elektrycznych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604" w:leader="none"/>
        </w:tabs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Wentylacja mechaniczna</w:t>
      </w:r>
    </w:p>
    <w:p>
      <w:pPr>
        <w:pStyle w:val="Normal"/>
        <w:tabs>
          <w:tab w:val="clear" w:pos="708"/>
          <w:tab w:val="left" w:pos="720" w:leader="none"/>
        </w:tabs>
        <w:ind w:left="1440" w:right="0" w:hanging="0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W pomieszczeniach łazienek wentylatory załączać razem z oświetleniem. W pozostałych pomieszczeniach wentylatory załączać zegarem sterującym zainstalowanym w rozdzielnicy zgodnie z załączonymi rysunkami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638" w:leader="none"/>
          <w:tab w:val="left" w:pos="1694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Symbol" w:cs="Symbol"/>
        </w:rPr>
        <w:t>Obwód</w:t>
      </w:r>
      <w:r>
        <w:rPr/>
        <w:t xml:space="preserve"> oświetlenia wewnętrzneg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ab/>
        <w:tab/>
        <w:t>Oświetlenie wewnętrzne obiektu zaprojektowano w oparciu o oprawy LED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ab/>
        <w:tab/>
        <w:t xml:space="preserve">W pomieszczeniach wilgotnych dobrano oprawy o IP 44 / 65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ab/>
        <w:tab/>
        <w:t xml:space="preserve">Wysokości montażu łączników oświetlenia przyjąć zgodnie z wytycznymi </w:t>
        <w:tab/>
        <w:tab/>
        <w:t>określonymi na odpowiednich arkuszach rysunkowych dokumentacji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Symbol" w:cs="Symbol"/>
        </w:rPr>
        <w:tab/>
        <w:tab/>
        <w:t>Zasilenie opraw oświetleniowych w obiekcie wykonać przewodami</w:t>
        <w:br/>
        <w:tab/>
        <w:tab/>
        <w:t>o przekrojach i liczbie żył 3(4) x 1,5 mm</w:t>
      </w:r>
      <w:r>
        <w:rPr>
          <w:rFonts w:eastAsia="Symbol" w:cs="Symbol"/>
          <w:vertAlign w:val="superscript"/>
        </w:rPr>
        <w:t>2.</w:t>
      </w:r>
      <w:r>
        <w:rPr>
          <w:rFonts w:eastAsia="Symbol" w:cs="Symbo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ab/>
        <w:tab/>
        <w:t xml:space="preserve">Obliczenia natężenia oświetlenia dla pomieszczeń obiektu wykonano przy </w:t>
        <w:tab/>
        <w:tab/>
        <w:t xml:space="preserve">użyciu programu DIALUX. Wydruk z programu stanowi załącznik do </w:t>
        <w:tab/>
        <w:tab/>
        <w:tab/>
        <w:t xml:space="preserve">archiwalnego </w:t>
        <w:tab/>
        <w:t>egz. dokumentacj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660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Symbol" w:cs="Symbol"/>
        </w:rPr>
        <w:t>Oświetlenie ewakuacyjne.</w:t>
      </w:r>
    </w:p>
    <w:p>
      <w:pPr>
        <w:pStyle w:val="Normal"/>
        <w:tabs>
          <w:tab w:val="clear" w:pos="708"/>
          <w:tab w:val="left" w:pos="2145" w:leader="none"/>
        </w:tabs>
        <w:ind w:left="1425" w:right="0" w:hanging="0"/>
        <w:jc w:val="both"/>
        <w:rPr>
          <w:rFonts w:eastAsia="Symbol" w:cs="Symbol"/>
        </w:rPr>
      </w:pPr>
      <w:r>
        <w:rPr>
          <w:rFonts w:eastAsia="Symbol" w:cs="Symbol"/>
        </w:rPr>
        <w:t xml:space="preserve">W obiekcie zaprojektowano oświetlenie awaryjne oraz oświetlenie dróg ewakuacyjnych. Do powyższych celów zastosowano oprawy przeznaczone tylko wyłącznie do powyższych celów wyposażone w moduł powodujący świecenie opraw po zaniku zasilania podstawowego. Rozmieszczenie opraw przedstawiono na odpowiednich arkuszach dokumentacji. </w:t>
        <w:br/>
        <w:t xml:space="preserve">Zgodnie z normą, PN-EN 1838:2008 pt. „Zastosowanie oświetlenia – Oświetlenie awaryjne”,  czas działania oświetlenia awaryjnego i ewakuacyjnego powinien być nie krótszy niż 2 godziny. </w:t>
      </w:r>
    </w:p>
    <w:p>
      <w:pPr>
        <w:pStyle w:val="Normal"/>
        <w:tabs>
          <w:tab w:val="clear" w:pos="708"/>
          <w:tab w:val="left" w:pos="2145" w:leader="none"/>
        </w:tabs>
        <w:ind w:left="1425" w:right="0" w:hanging="0"/>
        <w:jc w:val="both"/>
        <w:rPr>
          <w:rFonts w:eastAsia="Symbol" w:cs="Symbol"/>
        </w:rPr>
      </w:pPr>
      <w:r>
        <w:rPr>
          <w:rFonts w:eastAsia="Symbol" w:cs="Symbol"/>
        </w:rPr>
        <w:t xml:space="preserve">System oświetlenia awaryjnego wyposażyć w centralę monitoringu oświetlenia awaryjnego.  Celem monitoringu między oprawami poprowadzić przewód YDY 2x1,5. </w:t>
      </w:r>
    </w:p>
    <w:p>
      <w:pPr>
        <w:pStyle w:val="Normal"/>
        <w:tabs>
          <w:tab w:val="clear" w:pos="708"/>
          <w:tab w:val="left" w:pos="2145" w:leader="none"/>
        </w:tabs>
        <w:ind w:left="1425" w:right="0" w:hanging="0"/>
        <w:jc w:val="both"/>
        <w:rPr>
          <w:rFonts w:eastAsia="Symbol" w:cs="Symbol"/>
        </w:rPr>
      </w:pPr>
      <w:r>
        <w:rPr>
          <w:rFonts w:eastAsia="Symbol" w:cs="Symbol"/>
        </w:rPr>
        <w:t>Zgodnie z opinią rzeczoznawcy ds. ppoż. oświetlenie awaryjne na ciągach ewakuacyjnych należy zapewnić na poziomie 5 lx.</w:t>
      </w:r>
    </w:p>
    <w:p>
      <w:pPr>
        <w:pStyle w:val="Normal"/>
        <w:tabs>
          <w:tab w:val="clear" w:pos="708"/>
          <w:tab w:val="left" w:pos="2145" w:leader="none"/>
        </w:tabs>
        <w:ind w:left="1425" w:right="0" w:hanging="0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tabs>
          <w:tab w:val="clear" w:pos="708"/>
          <w:tab w:val="left" w:pos="2145" w:leader="none"/>
        </w:tabs>
        <w:ind w:left="1425" w:right="0" w:hanging="0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>OCHRONA PRZECIWPORAŻENIOWA</w:t>
      </w:r>
    </w:p>
    <w:p>
      <w:pPr>
        <w:pStyle w:val="Normal"/>
        <w:tabs>
          <w:tab w:val="clear" w:pos="708"/>
          <w:tab w:val="left" w:pos="12" w:leader="none"/>
        </w:tabs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TextBody"/>
        <w:tabs>
          <w:tab w:val="clear" w:pos="708"/>
          <w:tab w:val="left" w:pos="360" w:leader="none"/>
        </w:tabs>
        <w:ind w:left="0" w:right="0" w:hanging="30"/>
        <w:rPr/>
      </w:pPr>
      <w:r>
        <w:rPr>
          <w:rFonts w:eastAsia="Symbol" w:cs="Symbol"/>
        </w:rPr>
        <w:br/>
        <w:tab/>
        <w:tab/>
        <w:t>Instalacja elektryczna w obiekcie została zaprojektowana w układzie sieci TN-S.</w:t>
        <w:br/>
        <w:tab/>
        <w:tab/>
        <w:t>Ochronę od porażeń przed dotykiem pośrednim, zrealizować poprzez samoczynne wyłączenie zasilania, przy użyciu wyłączników nadprądowych, uzupełnionych wyłącznikami różnicowo-prądowych o czułości I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</w:rPr>
        <w:t>= 30 mA.</w:t>
        <w:br/>
        <w:tab/>
        <w:tab/>
        <w:t>W pomieszczeniach łazienek, zmywalni, natrysków itp. wykonać miejscowe połączenia wyrównawcze (MSW) obejmujące wszystkie części przewodzące dostępne i obce, przewody ochronne wszystkich urządzeń i gniazd wtyczkowych oraz przewodzące konstrukcje budynku. Połączenia wyrównawcze wykonać przewodem DY 6 mm</w:t>
      </w:r>
      <w:r>
        <w:rPr>
          <w:rFonts w:eastAsia="Symbol" w:cs="Symbol"/>
          <w:vertAlign w:val="superscript"/>
        </w:rPr>
        <w:t>2</w:t>
      </w:r>
      <w:r>
        <w:rPr>
          <w:rFonts w:eastAsia="Symbol" w:cs="Symbol"/>
        </w:rPr>
        <w:t>.</w:t>
        <w:br/>
        <w:tab/>
        <w:tab/>
        <w:t>W pomieszczeniu wymiennikowni zainstalować główną szynę uziemiającą GSU. GSU połączyć ze wszystkimi urządzeniami instalacji sanitarnej oraz z uziomem. Dodatkowo z GSU należy podłączyć szynę PE rozdzielnicy RG przy pomocy przewodu LgYżo 16 mm</w:t>
      </w:r>
      <w:r>
        <w:rPr>
          <w:rFonts w:eastAsia="Symbol" w:cs="Symbol"/>
          <w:vertAlign w:val="superscript"/>
        </w:rPr>
        <w:t>2</w:t>
      </w:r>
      <w:r>
        <w:rPr>
          <w:rFonts w:eastAsia="Symbol" w:cs="Symbol"/>
        </w:rPr>
        <w:t xml:space="preserve"> (barwa żółtozielona). </w:t>
      </w:r>
    </w:p>
    <w:p>
      <w:pPr>
        <w:pStyle w:val="TextBody"/>
        <w:tabs>
          <w:tab w:val="clear" w:pos="708"/>
          <w:tab w:val="left" w:pos="360" w:leader="none"/>
        </w:tabs>
        <w:ind w:left="0" w:right="0" w:hanging="30"/>
        <w:rPr>
          <w:rFonts w:eastAsia="Symbol" w:cs="Symbol"/>
        </w:rPr>
      </w:pPr>
      <w:r>
        <w:rPr>
          <w:rFonts w:eastAsia="Symbol" w:cs="Symbol"/>
        </w:rPr>
        <w:t>W pomieszczeniach wyposażonych w wannę lub natrysk osprzęt montować stosując się do normy PN-HD 60364-7</w:t>
      </w:r>
    </w:p>
    <w:p>
      <w:pPr>
        <w:pStyle w:val="TextBody"/>
        <w:tabs>
          <w:tab w:val="clear" w:pos="708"/>
          <w:tab w:val="left" w:pos="360" w:leader="none"/>
        </w:tabs>
        <w:ind w:left="-30" w:right="0" w:hanging="0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TextBody"/>
        <w:tabs>
          <w:tab w:val="clear" w:pos="708"/>
          <w:tab w:val="left" w:pos="360" w:leader="none"/>
        </w:tabs>
        <w:ind w:left="-30" w:right="0" w:hanging="0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jc w:val="both"/>
        <w:rPr>
          <w:rFonts w:eastAsia="Symbol" w:cs="Symbol"/>
        </w:rPr>
      </w:pPr>
      <w:r>
        <w:rPr>
          <w:rFonts w:eastAsia="Symbol" w:cs="Symbol"/>
        </w:rPr>
        <w:t>OCHRONA OD PRZEPIĘĆ ATMOSFERYCZNYCH I ŁĄCZENIOWYCH</w:t>
      </w:r>
    </w:p>
    <w:p>
      <w:pPr>
        <w:pStyle w:val="Normal"/>
        <w:tabs>
          <w:tab w:val="clear" w:pos="708"/>
          <w:tab w:val="left" w:pos="12" w:leader="none"/>
        </w:tabs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ind w:left="0" w:right="0" w:firstLine="15"/>
        <w:jc w:val="both"/>
        <w:rPr/>
      </w:pPr>
      <w:r>
        <w:rPr/>
        <w:tab/>
        <w:t>W rozdzielnicy RG zastosować hybrydowy ochronnik typu B+C. W rozdzielnicach R0, R1, R2, R3 i RK zastosować ochronnik typu C.</w:t>
        <w:br/>
        <w:tab/>
        <w:t>Podłączenia ochronnika dokonać przewodami typu LgY 6 / 16 mm</w:t>
      </w:r>
      <w:r>
        <w:rPr>
          <w:vertAlign w:val="superscript"/>
        </w:rPr>
        <w:t xml:space="preserve">2 </w:t>
      </w:r>
      <w:r>
        <w:rPr/>
        <w:t xml:space="preserve">o odpowiednich barwach (czarny kolor – przewody fazowe, niebieski – przewód neutralny, </w:t>
        <w:tab/>
        <w:t>żółtozielony – przewód uziemiający).</w:t>
        <w:br/>
        <w:tab/>
        <w:t>Dodatkowo przy sprzęcie komputerowym zastosować listwy zasilające z ochronnikami typu D.</w:t>
      </w:r>
    </w:p>
    <w:p>
      <w:pPr>
        <w:pStyle w:val="Normal"/>
        <w:tabs>
          <w:tab w:val="clear" w:pos="708"/>
          <w:tab w:val="left" w:pos="1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  <w:tab w:val="left" w:pos="795" w:leader="none"/>
        </w:tabs>
        <w:jc w:val="both"/>
        <w:rPr/>
      </w:pPr>
      <w:r>
        <w:rPr/>
        <w:t xml:space="preserve"> </w:t>
      </w:r>
      <w:r>
        <w:rPr>
          <w:rFonts w:eastAsia="Symbol" w:cs="Symbol"/>
        </w:rPr>
        <w:t>OCHRONA ODGROMOWA</w:t>
      </w:r>
    </w:p>
    <w:p>
      <w:pPr>
        <w:pStyle w:val="Normal"/>
        <w:tabs>
          <w:tab w:val="clear" w:pos="708"/>
          <w:tab w:val="left" w:pos="12" w:leader="none"/>
          <w:tab w:val="left" w:pos="795" w:leader="none"/>
        </w:tabs>
        <w:jc w:val="both"/>
        <w:rPr>
          <w:rFonts w:eastAsia="Symbol" w:cs="Symbol"/>
          <w:i/>
          <w:i/>
        </w:rPr>
      </w:pPr>
      <w:r>
        <w:rPr>
          <w:rFonts w:eastAsia="Symbol" w:cs="Symbol"/>
          <w:i/>
        </w:rPr>
      </w:r>
    </w:p>
    <w:p>
      <w:pPr>
        <w:pStyle w:val="Normal"/>
        <w:ind w:left="45" w:right="0" w:firstLine="15"/>
        <w:jc w:val="both"/>
        <w:rPr/>
      </w:pPr>
      <w:r>
        <w:rPr/>
        <w:tab/>
        <w:t>Na podstawie programu IEC Risk Assessment Calculator, stanowiącego załącznik do normy PN-EN 62305-2:2008, poziom ochrony obiektu określa się na IV klasę.</w:t>
      </w:r>
    </w:p>
    <w:p>
      <w:pPr>
        <w:pStyle w:val="Normal"/>
        <w:ind w:left="45" w:right="0" w:firstLine="15"/>
        <w:jc w:val="both"/>
        <w:rPr/>
      </w:pPr>
      <w:r>
        <w:rPr/>
        <w:tab/>
        <w:t>Ochronę obiektu od wyładowań atmosferycznych zrealizować za pomocą zwodów poziomych (oko siatki 20 x 20 m)</w:t>
      </w:r>
      <w:r>
        <w:rPr>
          <w:sz w:val="25"/>
          <w:szCs w:val="25"/>
        </w:rPr>
        <w:t>.</w:t>
      </w:r>
      <w:r>
        <w:rPr/>
        <w:t xml:space="preserve"> Rozprowadzenie zwodów poziomych wykonać zgodnie z schematem nr E06 pt. „Plan instalacji odgromowej”. Zwody poziome wykonać z drutu FeZn ф 8mm podpartego na specjalnych uchwytach montowanych do dachówki oferowanych przez producentów sprzętu ochrony odgromowej.</w:t>
      </w:r>
    </w:p>
    <w:p>
      <w:pPr>
        <w:pStyle w:val="Normal"/>
        <w:ind w:left="45" w:right="0" w:firstLine="15"/>
        <w:jc w:val="both"/>
        <w:rPr/>
      </w:pPr>
      <w:r>
        <w:rPr/>
        <w:tab/>
        <w:t xml:space="preserve">Do ochrony odgromowej użyć istniejącego uziomu otokowego który w miejscach projektowanych przewodów odprowadzających należny uzupełnić uziomami pionowymi typu A. </w:t>
        <w:br/>
        <w:tab/>
        <w:t xml:space="preserve">Przewody odprowadzające, (wykonane z drutu FeZn ф 8mm), prowadzić po zewnętrznej ścianie budynku na uchwytach specjalnych odstępowych. </w:t>
        <w:br/>
        <w:tab/>
        <w:t>Jako złącza kontrolne zastosować skrzynki przeznaczone do tego celu (dowolnego producenta oferującego osprzęt odgromowy), zainstalowane na elewacji nie wyżej niż 1,5m od poziomu gruntu lub w chodniku.</w:t>
        <w:br/>
        <w:tab/>
        <w:t>Przewody odprowadzające podłączyć również do rynien odprowadzających wody opadowe za pomocą złącza rynnowego – w przypadku zastosowania rynien metalowych.</w:t>
      </w:r>
    </w:p>
    <w:p>
      <w:pPr>
        <w:pStyle w:val="Normal"/>
        <w:ind w:left="45" w:right="0" w:firstLine="1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  <w:tab w:val="left" w:pos="795" w:leader="none"/>
        </w:tabs>
        <w:jc w:val="both"/>
        <w:rPr/>
      </w:pPr>
      <w:r>
        <w:rPr/>
        <w:t>SYSTEM SYGNALIZACJI POŻAROWEJ.</w:t>
      </w:r>
    </w:p>
    <w:p>
      <w:pPr>
        <w:pStyle w:val="Normal"/>
        <w:tabs>
          <w:tab w:val="clear" w:pos="708"/>
          <w:tab w:val="left" w:pos="12" w:leader="none"/>
          <w:tab w:val="left" w:pos="795" w:leader="none"/>
        </w:tabs>
        <w:ind w:left="720" w:right="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" w:leader="none"/>
          <w:tab w:val="left" w:pos="795" w:leader="none"/>
        </w:tabs>
        <w:jc w:val="both"/>
        <w:rPr/>
      </w:pPr>
      <w:r>
        <w:rPr/>
        <w:t>Założenia ogólne.</w:t>
      </w:r>
    </w:p>
    <w:p>
      <w:pPr>
        <w:pStyle w:val="Normal"/>
        <w:ind w:left="0" w:right="0" w:firstLine="431"/>
        <w:jc w:val="both"/>
        <w:rPr/>
      </w:pPr>
      <w:r>
        <w:rPr/>
        <w:t>Instalacja Sygnalizacji Alarmu Pożaru (SSP) ma umożliwić wczesną detekcję zjawisk pożarowych mogących wystąpić w obiekcie oraz umożliwić bezpieczną ewakuację z obieku oraz umożliwienie wczesnego rozpoczęcia akcji gaśniczej, szczególnie ważnej dla ratowania zabytkowych elementów kościoła. Detekcja będzie oparta o system automatycznych adresowalnych czujników: optycznych dymu oraz ręcznych przycisków pożarowych wnętrzowych, będących źródłem sygnałów o zdarzeniach pożarowych. Elementy te współpracować będą z centralą oznaczoną na schematach instalacji indeksem CSP.</w:t>
      </w:r>
    </w:p>
    <w:p>
      <w:pPr>
        <w:pStyle w:val="Normal"/>
        <w:ind w:left="0" w:right="0" w:firstLine="431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" w:leader="none"/>
          <w:tab w:val="left" w:pos="795" w:leader="none"/>
        </w:tabs>
        <w:jc w:val="both"/>
        <w:rPr/>
      </w:pPr>
      <w:r>
        <w:rPr/>
        <w:t>Opis systemu.</w:t>
      </w:r>
    </w:p>
    <w:p>
      <w:pPr>
        <w:pStyle w:val="Normal"/>
        <w:ind w:left="0" w:right="0" w:firstLine="431"/>
        <w:jc w:val="both"/>
        <w:rPr/>
      </w:pPr>
      <w:r>
        <w:rPr/>
        <w:t>Zakłada się, iż system będzie pracował w systemie alarmowania wg wariantu dwustopniowego przy którym II stopień alarmu wystąpi dopiero po zadziałaniu ręcznego ostrzegacza pożaru. I stopień alarmu wywoła informację, przez moduł transmisyjny GSM, do min trzech osób, wyznaczonych przez Dyrektora obiektu, którzy potwierdzą zagrożenie i powiadomią Straż Pożarną.</w:t>
        <w:br/>
        <w:t>Nie przewiduje się automatycznego powiadamiania Straży Pożarnej przez centralę CSP</w:t>
        <w:br/>
        <w:t>po wystąpieniu II stopnia alarmu.</w:t>
      </w:r>
    </w:p>
    <w:p>
      <w:pPr>
        <w:pStyle w:val="Normal"/>
        <w:ind w:left="0" w:right="0" w:firstLine="431"/>
        <w:jc w:val="both"/>
        <w:rPr/>
      </w:pPr>
      <w:r>
        <w:rPr/>
        <w:t xml:space="preserve">Projektuje się instalację adresowalną. Ze względu na niezawodność działania instalacji  projektuje się pętlowy system prowadzenia linii dozorowych. Wszystkie podstawowe elementy instalacji: czujki, izolatory, gniazda, adaptery, elementy sterujące i monitorujące, ręczne ostrzegacze pożarowe, sygnalizatory optyczne i akustyczne powinny posiadać wymagane certyfikaty zgodności lub świadectwa dopuszczenia CNBOP. </w:t>
      </w:r>
    </w:p>
    <w:p>
      <w:pPr>
        <w:pStyle w:val="Normal"/>
        <w:ind w:left="0" w:right="0" w:firstLine="431"/>
        <w:jc w:val="both"/>
        <w:rPr/>
      </w:pPr>
      <w:r>
        <w:rPr/>
        <w:t xml:space="preserve">Rozmieszczenie Ręcznych Ostrzegaczy Pożarowych musi być tak zrealizowane aby droga do najbliższego ostrzegacza nie była większa niż 30m, natomiast wysokość montażu powinna wynosić 120-160cm. </w:t>
      </w:r>
    </w:p>
    <w:p>
      <w:pPr>
        <w:pStyle w:val="Normal"/>
        <w:ind w:left="0" w:right="0" w:firstLine="431"/>
        <w:jc w:val="both"/>
        <w:rPr/>
      </w:pPr>
      <w:r>
        <w:rPr/>
        <w:t xml:space="preserve">Projektowane pętle podłączone będą do centralki systemu sygnalizacji pożaru </w:t>
      </w:r>
    </w:p>
    <w:p>
      <w:pPr>
        <w:pStyle w:val="Normal"/>
        <w:spacing w:before="120" w:after="0"/>
        <w:jc w:val="both"/>
        <w:rPr/>
      </w:pPr>
      <w:r>
        <w:rPr/>
        <w:t>Czujki należy rozmieszczać uwzględniających rozmieszczenie elementów w poszczególnych pomieszczeniach zachowując następujące warunki</w:t>
      </w:r>
      <w:r>
        <w:rPr>
          <w:rFonts w:cs="Arial"/>
        </w:rPr>
        <w:t>: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725" w:leader="none"/>
          <w:tab w:val="left" w:pos="1315" w:leader="none"/>
        </w:tabs>
        <w:suppressAutoHyphens w:val="true"/>
        <w:spacing w:lineRule="exact" w:line="326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odstępy od ścian nie mogą być mniejsze niż 0,5 m;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725" w:leader="none"/>
          <w:tab w:val="left" w:pos="1315" w:leader="none"/>
        </w:tabs>
        <w:suppressAutoHyphens w:val="true"/>
        <w:spacing w:lineRule="exact" w:line="326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korytarzy, kanałów i podobnych części budynku o szerokości poniżej 1 m, czujki należy umieścić na środku stropu;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725" w:leader="none"/>
          <w:tab w:val="left" w:pos="1315" w:leader="none"/>
        </w:tabs>
        <w:suppressAutoHyphens w:val="true"/>
        <w:spacing w:lineRule="exact" w:line="326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jeżeli w pomieszczeniu występują podciągi, belki, lub przebiegające pod stropem kanały wentylacyjne w odległości mniejszej niż 15 cm od stropu to odległość od tych elementów nie powinna być mniejsza niż 0,5 m;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725" w:leader="none"/>
          <w:tab w:val="left" w:pos="1315" w:leader="none"/>
        </w:tabs>
        <w:suppressAutoHyphens w:val="true"/>
        <w:spacing w:lineRule="exact" w:line="326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odstęp poziomy i pionowy czujek od urządzeń lub materiałów składowanych nie powinien być mniejszy niż 0,5 m;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725" w:leader="none"/>
          <w:tab w:val="left" w:pos="1315" w:leader="none"/>
        </w:tabs>
        <w:suppressAutoHyphens w:val="true"/>
        <w:spacing w:lineRule="exact" w:line="326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przy rozmieszczaniu czujek należy wziąć pod uwagę przebiegi kurtyn dymowych;</w:t>
      </w:r>
    </w:p>
    <w:p>
      <w:pPr>
        <w:pStyle w:val="Normal"/>
        <w:spacing w:before="120" w:after="0"/>
        <w:jc w:val="both"/>
        <w:rPr/>
      </w:pPr>
      <w:r>
        <w:rPr/>
        <w:t xml:space="preserve">Na obiekcie, przy każdym wyjściu oraz na drogach ewakuacyjnych zostaną zainstalowane ręczne ostrzegacze pożarowe przeznaczone do przekazywania informacji o pożarze przez osobę, która zauważyła pożar i ręcznie uruchomiła ostrzegacz (zbiła szybkę). </w:t>
      </w:r>
    </w:p>
    <w:p>
      <w:pPr>
        <w:pStyle w:val="Normal"/>
        <w:spacing w:before="120" w:after="0"/>
        <w:jc w:val="both"/>
        <w:rPr/>
      </w:pPr>
      <w:r>
        <w:rPr/>
        <w:t xml:space="preserve">W przypadku alarmu (automatycznego lub manualnego) odpowiednia czujka lub ręczny ostrzegacz pożarowy przekazuje informację do centralki powodując: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725" w:leader="none"/>
          <w:tab w:val="left" w:pos="1315" w:leader="none"/>
        </w:tabs>
        <w:suppressAutoHyphens w:val="true"/>
        <w:spacing w:lineRule="exact" w:line="326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Alarm dźwiękowy i świetlny w centralce. Obsługa lub osoby wyznaczone mają czas, od trzech do pięciu minut, by przyjść do centralki, wyłączyć sygnał syreny, dokonać rozpoznania w sygnalizowanej strefie, powrócić do centralki i wyłączyć alarm, jeśli ustąpiła przyczyna alarmu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725" w:leader="none"/>
          <w:tab w:val="left" w:pos="1315" w:leader="none"/>
        </w:tabs>
        <w:suppressAutoHyphens w:val="true"/>
        <w:spacing w:lineRule="exact" w:line="326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Uruchomienie urządzeń sterowanych automatycznie (natychmiastowe).</w:t>
      </w:r>
    </w:p>
    <w:p>
      <w:pPr>
        <w:pStyle w:val="Normal"/>
        <w:spacing w:before="120" w:after="0"/>
        <w:jc w:val="both"/>
        <w:rPr/>
      </w:pPr>
      <w:r>
        <w:rPr/>
        <w:t xml:space="preserve">Instalacja będzie automatycznie nadzorowana, wszelkie uszkodzenia systemu sygnalizacji pożaru muszą być bezwzględnie sygnalizowane na centralce (sygnały dźwiękowe i świetlne) to jest: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725" w:leader="none"/>
          <w:tab w:val="left" w:pos="1315" w:leader="none"/>
        </w:tabs>
        <w:suppressAutoHyphens w:val="true"/>
        <w:spacing w:lineRule="exact" w:line="326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odłączenie, przerwanie lub zwarcie połączenia adresowanego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725" w:leader="none"/>
          <w:tab w:val="left" w:pos="1315" w:leader="none"/>
        </w:tabs>
        <w:suppressAutoHyphens w:val="true"/>
        <w:spacing w:lineRule="exact" w:line="326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rcie doziemne. </w:t>
      </w:r>
    </w:p>
    <w:p>
      <w:pPr>
        <w:pStyle w:val="Normal"/>
        <w:spacing w:before="120" w:after="0"/>
        <w:jc w:val="both"/>
        <w:rPr/>
      </w:pPr>
      <w:r>
        <w:rPr/>
        <w:t xml:space="preserve">W tych przypadkach, czujka lub ręczny ostrzegacz pożarowy zostanie zlokalizowany automatycznie. </w:t>
      </w:r>
    </w:p>
    <w:p>
      <w:pPr>
        <w:pStyle w:val="Normal"/>
        <w:spacing w:before="120" w:after="0"/>
        <w:jc w:val="both"/>
        <w:rPr/>
      </w:pPr>
      <w:r>
        <w:rPr/>
        <w:t>Jakiekolwiek uszkodzenie czujki lub ręcznego ostrzegacza pożarowego ROP, nie może, w żadnym wypadku, wpływać na normalne funkcjonowanie pozostałych urządzeń wchodzących w skład SSP.</w:t>
      </w:r>
    </w:p>
    <w:p>
      <w:pPr>
        <w:pStyle w:val="Normal"/>
        <w:spacing w:before="120" w:after="0"/>
        <w:jc w:val="both"/>
        <w:rPr/>
      </w:pPr>
      <w:r>
        <w:rPr/>
        <w:t>Sygnał uszkodzenia nie może być wyłączony tak długo, dopóki nie ustanie przyczyna jego wywołania.</w:t>
      </w:r>
    </w:p>
    <w:p>
      <w:pPr>
        <w:pStyle w:val="Normal"/>
        <w:spacing w:before="120" w:after="0"/>
        <w:jc w:val="both"/>
        <w:rPr/>
      </w:pPr>
      <w:r>
        <w:rPr/>
        <w:t>Konstrukcje wsporcze dla instalacji zasilających urządzenia przeciwpożarowe winny spełniać kryteria zapewnienia ciągłości dostawy sygnałów lub sterowań w warunkach pożaru odpowiednio 90 lub 30 minut. z zachowaniem ważnych dopuszczeń potwierdzonych certyfikatami i deklaracjami zgodności.</w:t>
      </w:r>
    </w:p>
    <w:p>
      <w:pPr>
        <w:pStyle w:val="Normal"/>
        <w:spacing w:before="120" w:after="0"/>
        <w:jc w:val="both"/>
        <w:rPr/>
      </w:pPr>
      <w:r>
        <w:rPr/>
        <w:t>Konstrukcje wsporcze dla instalacji teletechnicznych zostaną wykonane według standardów obowiązujących dla pozostałych instalacji elektrycznych z zachowaniem ważnych dopuszczeń potwierdzonych certyfikatami i deklaracjami zgodności</w:t>
      </w:r>
    </w:p>
    <w:p>
      <w:pPr>
        <w:pStyle w:val="Normal"/>
        <w:spacing w:before="120" w:after="0"/>
        <w:jc w:val="both"/>
        <w:rPr/>
      </w:pPr>
      <w:r>
        <w:rPr/>
        <w:t xml:space="preserve">Przewody linii projektuje się prowadzić przy konstrukcji stropu w sposób jej nie naruszający. Pojemność przewodu linii nie powinna być większa od wartości podanej w świadectwie dopuszczenia lub przez producenta systemu. Przewody powinny być dobrane z uwzględnieniem warunków środowiskowych. Przewody powinny posiadać podwyższoną odporność na oddziaływanie płomienia - posiadać certyfikat zgodności. Każdą pętlową linie dozorową należy dwustronnie zasilić z Centrali Sygnalizacji Pożarowej. Należy zastosować przewód wpisany w certyfikat. </w:t>
      </w:r>
    </w:p>
    <w:p>
      <w:pPr>
        <w:pStyle w:val="Normal"/>
        <w:ind w:left="0" w:right="0" w:firstLine="43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" w:leader="none"/>
          <w:tab w:val="left" w:pos="795" w:leader="none"/>
        </w:tabs>
        <w:jc w:val="both"/>
        <w:rPr/>
      </w:pPr>
      <w:r>
        <w:rPr/>
        <w:t>Zasilanie systemu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315" w:leader="none"/>
        </w:tabs>
        <w:spacing w:lineRule="exact" w:line="326" w:before="80" w:after="0"/>
        <w:jc w:val="both"/>
        <w:rPr/>
      </w:pPr>
      <w:r>
        <w:rPr/>
        <w:t xml:space="preserve">Centralę CSP zasilić z rozdzielnicy RG za pomocą przewodu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NHXHFE</w:t>
      </w:r>
      <w:r>
        <w:rPr/>
        <w:t xml:space="preserve"> 3 x 1,5 mm2. Ponadto centrala musi posiadać własny akumulator gwarantujący zasilanie przez 30 godzin dozorowania i 0,5 godziny alarmu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315" w:leader="none"/>
        </w:tabs>
        <w:spacing w:lineRule="exact" w:line="326"/>
        <w:jc w:val="both"/>
        <w:rPr/>
      </w:pPr>
      <w:r>
        <w:rPr/>
        <w:t>Zadaniem centrali sygnalizacji pożarowej będzie: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  <w:tab w:val="left" w:pos="1315" w:leader="none"/>
        </w:tabs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gnalizowanie o źródle pożaru, wykrytym przez współpracujące czujki pożarowe oraz ręczne ostrzegacze pożarowe,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  <w:tab w:val="left" w:pos="1315" w:leader="none"/>
        </w:tabs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ie miejsca zagrożonego pożarem,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  <w:tab w:val="left" w:pos="1315" w:leader="none"/>
        </w:tabs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erowania przeciwpożarowych urządzeń zabezpieczających,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  <w:tab w:val="left" w:pos="1315" w:leader="none"/>
        </w:tabs>
        <w:suppressAutoHyphens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jestracja w pamięci oraz na drukarce ważniejszych wydarzeń (wszelkiego rodzaju alarmów).</w:t>
      </w:r>
    </w:p>
    <w:p>
      <w:pPr>
        <w:pStyle w:val="Heading3"/>
        <w:tabs>
          <w:tab w:val="clear" w:pos="708"/>
          <w:tab w:val="left" w:pos="720" w:leader="none"/>
        </w:tabs>
        <w:suppressAutoHyphens w:val="false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 systemu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315" w:leader="none"/>
        </w:tabs>
        <w:spacing w:lineRule="exact" w: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 skład systemu SSP wchodzą następujące elementy sterujące, detekcyjne oraz informacyjne: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06" w:leader="none"/>
        </w:tabs>
        <w:spacing w:lineRule="exact" w:line="326" w:before="5" w:after="0"/>
        <w:ind w:left="1350" w:right="0" w:hanging="36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ikroprocesorowa centrala sygnalizacji pożarowej CSP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06" w:leader="none"/>
        </w:tabs>
        <w:spacing w:lineRule="exact" w:line="341" w:before="5" w:after="0"/>
        <w:ind w:left="135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adresowalne </w:t>
      </w:r>
      <w:r>
        <w:rPr>
          <w:rFonts w:cs="Times New Roman" w:ascii="Times New Roman" w:hAnsi="Times New Roman"/>
          <w:color w:val="000000"/>
          <w:sz w:val="24"/>
          <w:szCs w:val="24"/>
        </w:rPr>
        <w:t>optyczne czujki dymu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06" w:leader="none"/>
        </w:tabs>
        <w:spacing w:lineRule="exact" w:line="341" w:before="5" w:after="0"/>
        <w:ind w:left="135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adresowalne </w:t>
      </w:r>
      <w:r>
        <w:rPr>
          <w:rFonts w:cs="Times New Roman" w:ascii="Times New Roman" w:hAnsi="Times New Roman"/>
          <w:color w:val="000000"/>
          <w:sz w:val="24"/>
          <w:szCs w:val="24"/>
        </w:rPr>
        <w:t>czujki dymu i ciepła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06" w:leader="none"/>
        </w:tabs>
        <w:spacing w:lineRule="exact" w:line="341" w:before="5" w:after="0"/>
        <w:ind w:left="1350" w:right="0" w:hanging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adresowalne ręczne ostrzegacze pożarowe ROP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06" w:leader="none"/>
        </w:tabs>
        <w:spacing w:lineRule="exact" w:line="341" w:before="5" w:after="0"/>
        <w:ind w:left="1350" w:right="0" w:hanging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dresowalne sygnalizatory świetlno – akustyczne.</w:t>
      </w:r>
    </w:p>
    <w:p>
      <w:pPr>
        <w:pStyle w:val="Heading3"/>
        <w:tabs>
          <w:tab w:val="clear" w:pos="708"/>
          <w:tab w:val="left" w:pos="720" w:leader="none"/>
        </w:tabs>
        <w:suppressAutoHyphens w:val="false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la sygnalizacji pożarowej CSP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315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trala koordynująca pracę wszystkich urządzeń w systemie oraz podejmuje decyzje o zainicjowaniu alarmu pożarowego, wysterowaniu urządzeń sygnalizacyjnych.</w:t>
      </w:r>
    </w:p>
    <w:p>
      <w:pPr>
        <w:pStyle w:val="Normal"/>
        <w:shd w:fill="FFFFFF" w:val="clear"/>
        <w:spacing w:lineRule="exact" w:line="322"/>
        <w:ind w:left="341" w:right="-567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ab/>
        <w:t>Główne parametry centrali:</w:t>
      </w:r>
    </w:p>
    <w:p>
      <w:pPr>
        <w:pStyle w:val="Default"/>
        <w:shd w:fill="FFFFFF" w:val="clear"/>
        <w:spacing w:lineRule="exact" w:line="322"/>
        <w:ind w:left="341" w:right="-567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ab/>
        <w:t>a) Napięcie zasilania centrali – 230 V + 10 % -15 % / 50 Hz.</w:t>
      </w:r>
    </w:p>
    <w:p>
      <w:pPr>
        <w:pStyle w:val="Default"/>
        <w:shd w:fill="FFFFFF" w:val="clear"/>
        <w:spacing w:lineRule="exact" w:line="322"/>
        <w:ind w:left="341" w:right="-567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ab/>
        <w:t>b) Maksymalny pobór prądu z sieci – 1A.</w:t>
      </w:r>
    </w:p>
    <w:p>
      <w:pPr>
        <w:pStyle w:val="Default"/>
        <w:shd w:fill="FFFFFF" w:val="clear"/>
        <w:spacing w:lineRule="exact" w:line="322"/>
        <w:ind w:left="341" w:right="-567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ab/>
        <w:t xml:space="preserve">c) Wewnętrzne napięcie robocze centrali – stałe - 24 V+25 % -10 %. </w:t>
      </w:r>
    </w:p>
    <w:p>
      <w:pPr>
        <w:pStyle w:val="Default"/>
        <w:shd w:fill="FFFFFF" w:val="clear"/>
        <w:spacing w:lineRule="exact" w:line="322"/>
        <w:ind w:left="341" w:right="-567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ab/>
        <w:t>d) Źródło zasilania rezerwowego bateria akumulatorów „24V”</w:t>
      </w:r>
    </w:p>
    <w:p>
      <w:pPr>
        <w:pStyle w:val="Default"/>
        <w:shd w:fill="FFFFFF" w:val="clear"/>
        <w:spacing w:lineRule="exact" w:line="322"/>
        <w:ind w:left="1049" w:right="-567" w:firstLine="367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2szt. AKUMULATOR ŻEL 12V od 17Ah </w:t>
      </w:r>
    </w:p>
    <w:p>
      <w:pPr>
        <w:pStyle w:val="Default"/>
        <w:shd w:fill="FFFFFF" w:val="clear"/>
        <w:spacing w:lineRule="exact" w:line="322"/>
        <w:ind w:left="341" w:right="-567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ab/>
        <w:t xml:space="preserve">e) </w:t>
      </w:r>
      <w:r>
        <w:rPr>
          <w:rFonts w:cs="Times New Roman" w:ascii="Times New Roman" w:hAnsi="Times New Roman"/>
          <w:spacing w:val="-1"/>
          <w:sz w:val="24"/>
          <w:szCs w:val="24"/>
        </w:rPr>
        <w:t>Przełączanie na zasilanie rezerwowe – automatycznie.</w:t>
      </w:r>
    </w:p>
    <w:p>
      <w:pPr>
        <w:pStyle w:val="Default"/>
        <w:shd w:fill="FFFFFF" w:val="clear"/>
        <w:spacing w:lineRule="exact" w:line="322"/>
        <w:ind w:left="341" w:right="-567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ab/>
        <w:t>f) Przełączanie na ładowanie akumulatorów – automatycznie.</w:t>
      </w:r>
    </w:p>
    <w:p>
      <w:pPr>
        <w:pStyle w:val="Default"/>
        <w:shd w:fill="FFFFFF" w:val="clear"/>
        <w:spacing w:lineRule="exact" w:line="322"/>
        <w:ind w:left="341" w:right="-567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ab/>
        <w:t>g) Liczba linii dozorowych – 4.</w:t>
      </w:r>
    </w:p>
    <w:p>
      <w:pPr>
        <w:pStyle w:val="Default"/>
        <w:shd w:fill="FFFFFF" w:val="clear"/>
        <w:spacing w:lineRule="exact" w:line="322"/>
        <w:ind w:left="341" w:right="-567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ab/>
        <w:t>h) Maksymalne napięcie w linii dozorowej - 23,4 V ÷ 24,6 V.</w:t>
      </w:r>
    </w:p>
    <w:p>
      <w:pPr>
        <w:pStyle w:val="Default"/>
        <w:shd w:fill="FFFFFF" w:val="clear"/>
        <w:spacing w:lineRule="exact" w:line="322"/>
        <w:ind w:left="0" w:right="4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W przypadku alarmu komunikaty pojawiać się będą również na wyświetlaczu </w:t>
        <w:tab/>
        <w:tab/>
        <w:t xml:space="preserve">centrali, pozwalając obsłudze na szybką i precyzyjną lokalizację źródła </w:t>
        <w:tab/>
        <w:tab/>
        <w:tab/>
        <w:t>pożaru. 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terowanie urządzeniami sygnalizacyjnymi i przeciwpożarowymi </w:t>
        <w:tab/>
        <w:tab/>
        <w:t>centrala b</w:t>
      </w:r>
      <w:r>
        <w:rPr>
          <w:rFonts w:cs="Times New Roman" w:ascii="Times New Roman" w:hAnsi="Times New Roman"/>
          <w:sz w:val="24"/>
          <w:szCs w:val="24"/>
        </w:rPr>
        <w:t xml:space="preserve">ędzie realizować przez wbudowane wyjścia sterujące. </w:t>
      </w:r>
    </w:p>
    <w:p>
      <w:pPr>
        <w:pStyle w:val="Normal"/>
        <w:shd w:fill="FFFFFF" w:val="clear"/>
        <w:spacing w:lineRule="exact" w:line="322"/>
        <w:ind w:left="0" w:right="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Centrala CSP musi być dodatkowo wyposażona w wejściowy element </w:t>
        <w:tab/>
        <w:tab/>
        <w:tab/>
        <w:t xml:space="preserve">kontrolny, podłączony do wyjścia sterującego centrali alarmowej CAL, </w:t>
        <w:tab/>
        <w:tab/>
        <w:tab/>
        <w:t xml:space="preserve">wywołujący alarm świetlno – akustyczny na sygnalizatorach podłączonych do </w:t>
        <w:tab/>
        <w:tab/>
        <w:t xml:space="preserve">centrali CSP w przypadku włamania do kościoła.  </w:t>
      </w:r>
    </w:p>
    <w:p>
      <w:pPr>
        <w:pStyle w:val="Heading3"/>
        <w:tabs>
          <w:tab w:val="clear" w:pos="708"/>
          <w:tab w:val="left" w:pos="720" w:leader="none"/>
        </w:tabs>
        <w:suppressAutoHyphens w:val="false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owalne optyczne czujniki dymu.</w:t>
      </w:r>
    </w:p>
    <w:p>
      <w:pPr>
        <w:pStyle w:val="Normal"/>
        <w:shd w:fill="FFFFFF" w:val="clear"/>
        <w:tabs>
          <w:tab w:val="clear" w:pos="708"/>
          <w:tab w:val="left" w:pos="1055" w:leader="none"/>
        </w:tabs>
        <w:spacing w:lineRule="exact" w:line="32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kroprocesorowa optyczna czujka dymu jest przeznaczona do wykrywania widzialnego dymu, powstającego w początkowym stadium pożaru wtedy, gdy </w:t>
        <w:tab/>
        <w:t>materiał jeszcze się tli, a więc na ogół długo przed pojawieniem się otwartego płomienia i zauważalnym wzrostem temperatury.</w:t>
      </w:r>
    </w:p>
    <w:p>
      <w:pPr>
        <w:pStyle w:val="Normal"/>
        <w:shd w:fill="FFFFFF" w:val="clear"/>
        <w:tabs>
          <w:tab w:val="clear" w:pos="708"/>
          <w:tab w:val="left" w:pos="1055" w:leader="none"/>
        </w:tabs>
        <w:spacing w:lineRule="exact" w:line="32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sować czujki analogowe z automatyczną kompensacją czułości - utrzymujące stałą czułość przy postępującym zabrudzeniu komory optycznej, przy zmianie </w:t>
        <w:tab/>
        <w:t>ciśnienia jak również kondensacji pary wodnej.</w:t>
      </w:r>
    </w:p>
    <w:p>
      <w:pPr>
        <w:pStyle w:val="Normal"/>
        <w:shd w:fill="FFFFFF" w:val="clear"/>
        <w:tabs>
          <w:tab w:val="clear" w:pos="708"/>
          <w:tab w:val="left" w:pos="1055" w:leader="none"/>
        </w:tabs>
        <w:spacing w:lineRule="exact" w:line="322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przekroczeniu odpowiedniego progu autokorekcji wysyłać powinny sygnał </w:t>
        <w:tab/>
        <w:t xml:space="preserve">alarmu serwisowego do centrali tracąc jednocześnie zdolność wykrywania pożaru. Czujki wysyłają w linię dozorową oprócz adresu, kodu rodzaju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stanów dozorowania i alarmowania, dodatkowe informacje takie, jak: sta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rwisowy, stany związane z uszkodzeniem, zadziałanie izolatora zwarć. Stany alarmowe czujka sygnalizuje czerwonymi rozbłyskami dwukolorowej diody świecącej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ab/>
      </w:r>
    </w:p>
    <w:p>
      <w:pPr>
        <w:pStyle w:val="Normal"/>
        <w:shd w:fill="FFFFFF" w:val="clear"/>
        <w:spacing w:lineRule="exact" w:line="317"/>
        <w:ind w:left="0" w:right="-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dresowalne czujki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dymu i ciepła.</w:t>
      </w:r>
    </w:p>
    <w:p>
      <w:pPr>
        <w:pStyle w:val="Normal"/>
        <w:shd w:fill="FFFFFF" w:val="clear"/>
        <w:tabs>
          <w:tab w:val="clear" w:pos="708"/>
          <w:tab w:val="left" w:pos="1055" w:leader="none"/>
        </w:tabs>
        <w:spacing w:lineRule="exact" w:line="317"/>
        <w:ind w:left="0" w:right="30" w:hanging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pacing w:val="-6"/>
          <w:sz w:val="24"/>
          <w:szCs w:val="24"/>
        </w:rPr>
        <w:t xml:space="preserve">Czujki instalowane w miejscach w których mogą występować pary lub dymy niekoniecznie związane z pożarem takich jak kuchnie itp., dla wykluczenia błędnych zadziałań przez czujki optyczne dymu. </w:t>
        <w:br/>
      </w:r>
      <w:r>
        <w:rPr>
          <w:rFonts w:eastAsia="Calibri"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 xml:space="preserve">Adresowalna wielosensorowa czujka dymu i ciepła jest przeznaczona do wykrywania początkowego stadium rozwoju pożaru, podczas którego pojawia się dym i/lub następuje wzrost temperatury. Charakteryzuje się znaczną odpornością na wpływ ruchu powietrza i zmian ciśnienia. Zastosowanie podwójnego układu detekcji dymu (w zakresie IR i UV) oraz podwójnego układu detekcji ciepła zapewnia podwyższoną odporność na fałszywe alarmy spowodowane np. przez parę wodną i pył, zachowując przy tym małe gabaryty i wysoką estetykę czujki. </w:t>
      </w:r>
    </w:p>
    <w:p>
      <w:pPr>
        <w:pStyle w:val="Heading3"/>
        <w:tabs>
          <w:tab w:val="clear" w:pos="708"/>
          <w:tab w:val="left" w:pos="720" w:leader="none"/>
        </w:tabs>
        <w:suppressAutoHyphens w:val="false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owalne ręczne ostrzegacze pożarowe ROP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315" w:leader="none"/>
        </w:tabs>
        <w:spacing w:lineRule="exact" w: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ęczne ostrzegacze umożliwiają przekazywanie informacji o pożarze do centrali przez osobę, która zauważyła pożar i ręcznie uruchomiła ostrzegacz (zbił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zybkę). Zastosować ręczne ostrzegacze pożaru  działające bezpośrednio po zbiciu szybki i wciśnięciu przycisku. Stan alarmowania jest sygnalizowany czerwonymi rozbłyskami dwukolorowej diody świecącej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Ręczne ostrzegacze muszą być wyposażone w wewnętrzne izolatory zwarć. Rozmieszczenie ostrzegaczy rozmieszczać tak, żeby odległość dojścia nie wynosiła więcej niż 30m. </w:t>
      </w:r>
    </w:p>
    <w:p>
      <w:pPr>
        <w:pStyle w:val="Heading3"/>
        <w:tabs>
          <w:tab w:val="clear" w:pos="708"/>
          <w:tab w:val="left" w:pos="720" w:leader="none"/>
        </w:tabs>
        <w:suppressAutoHyphens w:val="false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owalne sygnalizatory świetlno – akustyczne. 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315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Do lokalnego sygnalizowania pożaru przeznaczone są, adresowalne w pętlach dozorowych, sygnalizatory świetlno - akustyczne. Sygnalizatory zasilane będą z pętli dozorowych lub wewnętrznych baterii 9V lub z obydwu źródeł jednocześnie. Sygnalizatory mają być wyposażone w wewnętrzne izolatory zwarć. </w:t>
      </w:r>
    </w:p>
    <w:p>
      <w:pPr>
        <w:pStyle w:val="Heading3"/>
        <w:tabs>
          <w:tab w:val="clear" w:pos="708"/>
          <w:tab w:val="left" w:pos="720" w:leader="none"/>
        </w:tabs>
        <w:suppressAutoHyphens w:val="false"/>
        <w:spacing w:before="0" w:after="0"/>
        <w:ind w:left="720" w:right="0" w:hanging="72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Rozwiązania instalacyjne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326"/>
        <w:jc w:val="both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Szczegóły dotyczące rodzaju zastosowanych przewodów obwodów zasilających, sterujących, pętli dozorowych oraz sposobu ich prowadzenia zawarte są na odpowiednich schematach niniejszej dokumentacji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315" w:leader="none"/>
        </w:tabs>
        <w:spacing w:lineRule="exact" w:line="326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W należy unikać wykonywania połączeń kabli poza obudowami łączonych urządzeń i elementów. Jeżeli nie da się uniknąć połączeń przelotowych kabli, to </w:t>
      </w:r>
      <w:r>
        <w:rPr>
          <w:rFonts w:eastAsia="Symbol" w:cs="Times New Roman" w:ascii="Times New Roman" w:hAnsi="Times New Roman"/>
          <w:color w:val="000000"/>
          <w:spacing w:val="-1"/>
          <w:sz w:val="24"/>
          <w:szCs w:val="24"/>
        </w:rPr>
        <w:t xml:space="preserve">powinny być one wykonane w odpowiednich puszkach rozdzielczych, oznakowanych w taki sposób, aby nie było możliwości pomylenia ich z innymi instalacjami. 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Centralę sygnalizacji pożaru należy zamontować na takiej wysokości, aby jej górna krawędź znajdowała się na wysokości max 1,8m od podłogi. </w:t>
        <w:br/>
        <w:t xml:space="preserve">Czujki montować zgodnie z rysunkami. Każdą zmianę lokalizacji detektorów należy skonsultować </w:t>
      </w:r>
      <w:r>
        <w:rPr>
          <w:rFonts w:eastAsia="Symbol" w:cs="Times New Roman" w:ascii="Times New Roman" w:hAnsi="Times New Roman"/>
          <w:color w:val="000000"/>
          <w:spacing w:val="-2"/>
          <w:sz w:val="24"/>
          <w:szCs w:val="24"/>
        </w:rPr>
        <w:t>z projektantem i nanieść w dokumentacji powykonawczej.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W pomieszczeniu monitoringu/dozoru umieścić plan sytuacyjny dozorowanego przez system obiektu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z zaznaczeniem na nim wszystkich elementów adresowalnych wchodzących w skład systemu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315" w:leader="none"/>
        </w:tabs>
        <w:spacing w:lineRule="exact" w:line="326"/>
        <w:jc w:val="both"/>
        <w:rPr>
          <w:rFonts w:ascii="Times New Roman" w:hAnsi="Times New Roman" w:eastAsia="Symbol" w:cs="Times New Roman"/>
          <w:color w:val="000000"/>
          <w:spacing w:val="-2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315" w:leader="none"/>
        </w:tabs>
        <w:spacing w:lineRule="exact" w:line="326"/>
        <w:jc w:val="both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5" w:leader="none"/>
        </w:tabs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 xml:space="preserve">SYSTEM ODDYMIANIA  </w:t>
      </w:r>
    </w:p>
    <w:p>
      <w:pPr>
        <w:pStyle w:val="Normal"/>
        <w:spacing w:before="120" w:after="0"/>
        <w:ind w:left="0" w:right="0" w:firstLine="709"/>
        <w:jc w:val="both"/>
        <w:rPr>
          <w:rFonts w:cs="Arial"/>
        </w:rPr>
      </w:pPr>
      <w:r>
        <w:rPr>
          <w:rFonts w:cs="Arial"/>
        </w:rPr>
        <w:t xml:space="preserve">System oddymiania wykonać w oparciu o uniwersalną centralę sterującą UCS którą należy wpiąć w pętlę systemu SSP w 8 akumulatorów żelowy 12V; 9Ah oraz cztery moduły dodatkowe MGL-60 do sterowania oknami w celu napowietrzania (siłownik oraz elektrozaczep rewersyjny). Na każdej kondygnacji zainstalować przyciski oddymiające. Na ostatnim piętrze zainstalować centralę sterującą UCS oraz dodatkowo przycisk do przewietrzania-sterowania klapą dymową.  </w:t>
      </w:r>
    </w:p>
    <w:p>
      <w:pPr>
        <w:pStyle w:val="Normal"/>
        <w:spacing w:before="120" w:after="0"/>
        <w:ind w:left="0" w:right="0"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Uniwersalna centrala sterująca UCS  jest przeznaczona do uruchamiania urządzeń przeciwpożarowych, służących do oddymiania grawitacyjnego i mechanicznego (klapy oddymiające, klapy odcinające) i umożliwia:</w:t>
      </w:r>
    </w:p>
    <w:p>
      <w:pPr>
        <w:pStyle w:val="Normal"/>
        <w:numPr>
          <w:ilvl w:val="0"/>
          <w:numId w:val="10"/>
        </w:numPr>
        <w:rPr/>
      </w:pPr>
      <w:r>
        <w:rPr/>
        <w:t>wykrywanie pożaru (zadymienia);</w:t>
      </w:r>
    </w:p>
    <w:p>
      <w:pPr>
        <w:pStyle w:val="Normal"/>
        <w:numPr>
          <w:ilvl w:val="0"/>
          <w:numId w:val="10"/>
        </w:numPr>
        <w:rPr/>
      </w:pPr>
      <w:r>
        <w:rPr/>
        <w:t>uruchamianie automatyczne lub ręczne urządzeń przeciwpożarowych, instalowanych w systemach oddymiania;</w:t>
      </w:r>
    </w:p>
    <w:p>
      <w:pPr>
        <w:pStyle w:val="Normal"/>
        <w:numPr>
          <w:ilvl w:val="0"/>
          <w:numId w:val="10"/>
        </w:numPr>
        <w:rPr/>
      </w:pPr>
      <w:r>
        <w:rPr/>
        <w:t>sygnalizowanie akustyczne i optyczne stanów pracy urządzeń (alarm, uszkodzenie);</w:t>
      </w:r>
    </w:p>
    <w:p>
      <w:pPr>
        <w:pStyle w:val="Normal"/>
        <w:numPr>
          <w:ilvl w:val="0"/>
          <w:numId w:val="10"/>
        </w:numPr>
        <w:rPr/>
      </w:pPr>
      <w:r>
        <w:rPr/>
        <w:t>automatyczną kontrolę zadziałania urządzeń przeciwpożarowych i wykonawczych (siłowniki, elektromagnesy, wentylatory itp.) systemu oddymiania;</w:t>
      </w:r>
    </w:p>
    <w:p>
      <w:pPr>
        <w:pStyle w:val="Normal"/>
        <w:numPr>
          <w:ilvl w:val="0"/>
          <w:numId w:val="10"/>
        </w:numPr>
        <w:rPr/>
      </w:pPr>
      <w:r>
        <w:rPr/>
        <w:t>automatyczną kontrolę własnych układów i obwodów centrali;</w:t>
      </w:r>
    </w:p>
    <w:p>
      <w:pPr>
        <w:pStyle w:val="Normal"/>
        <w:numPr>
          <w:ilvl w:val="0"/>
          <w:numId w:val="10"/>
        </w:numPr>
        <w:rPr/>
      </w:pPr>
      <w:r>
        <w:rPr/>
        <w:t>przekazywanie podstawowych informacji do systemów nadrzędnych o alarmie, uszkodzeniu, stanie urządzeń przeciwpożarowych i wykonawczyc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Symbol" w:cs="Symbol"/>
        </w:rPr>
        <w:t>UWAGI WYKONAWCZE I ZALECENIA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right="0" w:hanging="360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949" w:leader="none"/>
        </w:tabs>
        <w:ind w:left="720" w:right="0" w:hanging="40"/>
        <w:jc w:val="both"/>
        <w:rPr/>
      </w:pPr>
      <w:r>
        <w:rPr/>
        <w:t xml:space="preserve">Instalację wykonać zgodnie z obowiązującymi warunkami wykonania i </w:t>
        <w:tab/>
        <w:tab/>
        <w:tab/>
        <w:tab/>
        <w:t xml:space="preserve">odbioru robót elektrycznych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949" w:leader="none"/>
        </w:tabs>
        <w:ind w:left="720" w:right="0" w:hanging="40"/>
        <w:jc w:val="both"/>
        <w:rPr/>
      </w:pPr>
      <w:r>
        <w:rPr/>
        <w:t>Na rozdzielnicach nakleić tabliczki ostrzegawcz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949" w:leader="none"/>
        </w:tabs>
        <w:ind w:left="720" w:right="0" w:hanging="40"/>
        <w:jc w:val="both"/>
        <w:rPr/>
      </w:pPr>
      <w:r>
        <w:rPr/>
        <w:t>Wewnątrz rozdzielnic umieścić ich schematy ideow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949" w:leader="none"/>
        </w:tabs>
        <w:ind w:left="720" w:right="0" w:hanging="40"/>
        <w:jc w:val="both"/>
        <w:rPr/>
      </w:pPr>
      <w:r>
        <w:rPr/>
        <w:t>Po zakończeniu robót wykonać badania i próby sprawdzając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949" w:leader="none"/>
        </w:tabs>
        <w:ind w:left="720" w:right="0" w:hanging="40"/>
        <w:jc w:val="both"/>
        <w:rPr/>
      </w:pPr>
      <w:r>
        <w:rPr/>
        <w:t xml:space="preserve">W/w prace mogą wykonywać osoby z odpowiednimi ważnymi świadectwami </w:t>
        <w:tab/>
        <w:tab/>
        <w:tab/>
        <w:t xml:space="preserve">kwalifikacyjnymi, uprawniającymi do prowadzenia robót energetycznych oraz </w:t>
        <w:tab/>
        <w:tab/>
        <w:tab/>
        <w:t xml:space="preserve">osoby posiadające uprawnienia do wykonywania prac kontrolno – </w:t>
        <w:tab/>
        <w:tab/>
        <w:tab/>
        <w:tab/>
        <w:t>pomiarow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949" w:leader="none"/>
        </w:tabs>
        <w:ind w:left="720" w:right="0" w:hanging="40"/>
        <w:jc w:val="both"/>
        <w:rPr/>
      </w:pPr>
      <w:r>
        <w:rPr/>
        <w:t xml:space="preserve">Pracę wykonywać zgodnie z obowiązującymi przepisami, zasadami wiedzy </w:t>
        <w:tab/>
        <w:tab/>
        <w:tab/>
        <w:t>technicznej oraz warunkami BHP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949" w:leader="none"/>
        </w:tabs>
        <w:ind w:left="720" w:right="0" w:hanging="40"/>
        <w:jc w:val="both"/>
        <w:rPr/>
      </w:pPr>
      <w:r>
        <w:rPr/>
        <w:t>Prace wykonać zgodnie z DTR zastosowanych urządzeń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949" w:leader="none"/>
        </w:tabs>
        <w:ind w:left="720" w:right="0" w:hanging="40"/>
        <w:jc w:val="both"/>
        <w:rPr/>
      </w:pPr>
      <w:r>
        <w:rPr/>
        <w:t>Stosować sprzęt o rozwiązaniach certyfikowaych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949" w:leader="none"/>
        </w:tabs>
        <w:ind w:left="720" w:right="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V. INFORMACJA BIOZ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0" w:hanging="0"/>
        <w:jc w:val="center"/>
        <w:rPr/>
      </w:pPr>
      <w:r>
        <w:rPr/>
        <w:t>Informacja dotycząca bezpieczeństwa i ochrony zdrowia (BIOZ)</w:t>
      </w:r>
    </w:p>
    <w:p>
      <w:pPr>
        <w:pStyle w:val="Normal"/>
        <w:pBdr>
          <w:bottom w:val="single" w:sz="4" w:space="1" w:color="000000"/>
        </w:pBdr>
        <w:ind w:left="36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Opracowana na podst. Rozporządzenia Min. Infrastruktury z dnia 23 czerwca 2003 r. (Dz. U. Nr 120/2003, poz. 1126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>Podczas wykonywania projektowanych instalacji mogą występować następujące roboty budowlano-instalacyjne, stwarzające zagrożenie bezpieczeństwa i zdrowia ludz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jc w:val="both"/>
        <w:rPr/>
      </w:pPr>
      <w:r>
        <w:rPr/>
        <w:t>dowóz i rozładunek materiałów i urządz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jc w:val="both"/>
        <w:rPr/>
      </w:pPr>
      <w:r>
        <w:rPr/>
        <w:t>montaż opraw oświetleniowych, elementów instalacji odgromowej it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jc w:val="both"/>
        <w:rPr/>
      </w:pPr>
      <w:r>
        <w:rPr/>
        <w:t>prace na wysokości ponad 1,0 m od powierzchni posadz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la w/w robót kierownik budowy jest zobowiązany przed rozpoczęciem budowy sporządzić plan bezpieczeństwa i ochrony zdrowia, uwzględniający specyfikę obiektu budowlanego, warunki prowadzenia robót budowlanych i przepisy BHP, zawierający następujące informac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jc w:val="both"/>
        <w:rPr/>
      </w:pPr>
      <w:r>
        <w:rPr/>
        <w:t>plan wewnętrznych ciągów komunikacyjnych, granic stref ochronnych, urządzeń przeciwpożarowych i sprzętu ratunkow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jc w:val="both"/>
        <w:rPr/>
      </w:pPr>
      <w:r>
        <w:rPr/>
        <w:t>zakres robót i kolejność realizacji poszczególnych etapów realiz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jc w:val="both"/>
        <w:rPr/>
      </w:pPr>
      <w:r>
        <w:rPr/>
        <w:t>informacje dotyczące przewidywanych zagrożeń występujących podczas realiz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jc w:val="both"/>
        <w:rPr/>
      </w:pPr>
      <w:r>
        <w:rPr/>
        <w:t>informacje dotyczące wydzielenia i oznakowania miejsca prowadzenia robót stwarzających zagrożeni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ab/>
        <w:t>Roboty budowlane należy prowadzić zgodnie z przepisami w zakresie bezpieczeństwa  i higieny pracy, pracownicy wykonujący prace budowlane powinni być przeszkoleni w zakresie przepisów BHP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Kierownik budowy zobowiązany jest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jc w:val="both"/>
        <w:rPr/>
      </w:pPr>
      <w:r>
        <w:rPr/>
        <w:t>dopuszczenia do pracy pracowników z aktualnymi uprawnieniami i badaniami lekarski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jc w:val="both"/>
        <w:rPr/>
      </w:pPr>
      <w:r>
        <w:rPr/>
        <w:t>przeprowadzenia instruktażu stanowiskowego pracowni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jc w:val="both"/>
        <w:rPr/>
      </w:pPr>
      <w:r>
        <w:rPr/>
        <w:t>omówienia warunków szczegółowych i kolejności realizacji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Kierownik budowy zobowiązany jest do zapewni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jc w:val="both"/>
        <w:rPr/>
      </w:pPr>
      <w:r>
        <w:rPr/>
        <w:t>ochrony osobistej pracowniko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jc w:val="both"/>
        <w:rPr/>
      </w:pPr>
      <w:r>
        <w:rPr/>
        <w:t>przenośnego sprzętu gaśnicz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jc w:val="both"/>
        <w:rPr/>
      </w:pPr>
      <w:r>
        <w:rPr/>
        <w:t>apteczki pierwszej pomo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jc w:val="both"/>
        <w:rPr/>
      </w:pPr>
      <w:r>
        <w:rPr/>
        <w:t>możliwości natychmiastowego kontaktu z Pogotowiem Ratunkowym i z Państwową Strażą Pożarn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ab/>
        <w:t>Opracowali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32" w:leader="none"/>
        </w:tabs>
        <w:ind w:left="-708" w:right="0" w:hanging="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53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S Sans Serif">
    <w:altName w:val="Arial"/>
    <w:charset w:val="ee"/>
    <w:family w:val="swiss"/>
    <w:pitch w:val="default"/>
  </w:font>
  <w:font w:name="Times New Roman CE">
    <w:charset w:val="ee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 %3)"/>
      <w:lvlJc w:val="lef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18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18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Letter"/>
      <w:lvlText w:val="%6)"/>
      <w:lvlJc w:val="left"/>
      <w:pPr>
        <w:tabs>
          <w:tab w:val="num" w:pos="3240"/>
        </w:tabs>
        <w:ind w:left="3240" w:hanging="360"/>
      </w:pPr>
    </w:lvl>
    <w:lvl w:ilvl="6">
      <w:start w:val="1"/>
      <w:numFmt w:val="lowerLetter"/>
      <w:lvlText w:val="%7)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)"/>
      <w:lvlJc w:val="left"/>
      <w:pPr>
        <w:tabs>
          <w:tab w:val="num" w:pos="3960"/>
        </w:tabs>
        <w:ind w:left="3960" w:hanging="360"/>
      </w:pPr>
    </w:lvl>
    <w:lvl w:ilvl="8">
      <w:start w:val="1"/>
      <w:numFmt w:val="lowerLetter"/>
      <w:lvlText w:val="%9)"/>
      <w:lvlJc w:val="left"/>
      <w:pPr>
        <w:tabs>
          <w:tab w:val="num" w:pos="4320"/>
        </w:tabs>
        <w:ind w:left="43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797"/>
        </w:tabs>
        <w:ind w:left="1797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2157"/>
        </w:tabs>
        <w:ind w:left="2157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877"/>
        </w:tabs>
        <w:ind w:left="2877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237"/>
        </w:tabs>
        <w:ind w:left="3237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597"/>
        </w:tabs>
        <w:ind w:left="3597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957"/>
        </w:tabs>
        <w:ind w:left="3957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317"/>
        </w:tabs>
        <w:ind w:left="4317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3">
    <w:name w:val="WW8Num2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StarSymbol;Arial Unicode MS"/>
      <w:sz w:val="18"/>
      <w:szCs w:val="18"/>
    </w:rPr>
  </w:style>
  <w:style w:type="character" w:styleId="WW8Num10z2">
    <w:name w:val="WW8Num10z2"/>
    <w:qFormat/>
    <w:rPr>
      <w:rFonts w:ascii="Wingdings" w:hAnsi="Wingdings" w:cs="StarSymbol;Arial Unicode MS"/>
      <w:sz w:val="18"/>
      <w:szCs w:val="1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3">
    <w:name w:val="WW8Num17z3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1z0">
    <w:name w:val="WW8Num21z0"/>
    <w:qFormat/>
    <w:rPr>
      <w:rFonts w:ascii="Wingdings" w:hAnsi="Wingding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Wingdings" w:hAnsi="Wingding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uratorPodstawowy">
    <w:name w:val="Murator Podstawowy"/>
    <w:basedOn w:val="Normal"/>
    <w:qFormat/>
    <w:pPr>
      <w:jc w:val="both"/>
    </w:pPr>
    <w:rPr>
      <w:sz w:val="22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StylNagwek2ArialAutomatyczny">
    <w:name w:val="Styl Nagłówek 2 + Arial Automatyczny"/>
    <w:basedOn w:val="Heading2"/>
    <w:qFormat/>
    <w:pPr>
      <w:numPr>
        <w:ilvl w:val="0"/>
        <w:numId w:val="11"/>
      </w:numPr>
      <w:suppressAutoHyphens w:val="false"/>
      <w:spacing w:before="0" w:after="0"/>
      <w:jc w:val="both"/>
    </w:pPr>
    <w:rPr>
      <w:rFonts w:ascii="Arial" w:hAnsi="Arial" w:eastAsia="Times New Roman" w:cs="Times New Roman"/>
      <w:i w:val="false"/>
      <w:i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7:37:00Z</dcterms:created>
  <dc:creator>Andrzej</dc:creator>
  <dc:description/>
  <dc:language>en-US</dc:language>
  <cp:lastModifiedBy>Admin</cp:lastModifiedBy>
  <cp:lastPrinted>2016-11-15T07:34:00Z</cp:lastPrinted>
  <dcterms:modified xsi:type="dcterms:W3CDTF">2016-11-18T17:09:00Z</dcterms:modified>
  <cp:revision>7</cp:revision>
  <dc:subject/>
  <dc:title/>
</cp:coreProperties>
</file>